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大连化物所科技论文奖励申报表</w:t>
      </w:r>
    </w:p>
    <w:p>
      <w:pPr>
        <w:pStyle w:val="Normal"/>
        <w:spacing w:before="0" w:after="312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bookmarkStart w:id="0" w:name="OLE_LINK19"/>
      <w:bookmarkStart w:id="1" w:name="OLE_LINK18"/>
      <w:r>
        <w:rPr>
          <w:rFonts w:ascii="Times New Roman" w:hAnsi="Times New Roman" w:cs="Times New Roman" w:eastAsia="楷体;Arial Unicode MS"/>
          <w:sz w:val="28"/>
          <w:szCs w:val="28"/>
        </w:rPr>
        <w:t>百次引用论文奖</w:t>
      </w:r>
      <w:bookmarkEnd w:id="0"/>
      <w:bookmarkEnd w:id="1"/>
      <w:r>
        <w:rPr/>
        <w:t>）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75"/>
        <w:gridCol w:w="457"/>
        <w:gridCol w:w="1538"/>
        <w:gridCol w:w="1360"/>
        <w:gridCol w:w="2977"/>
      </w:tblGrid>
      <w:tr>
        <w:trPr>
          <w:trHeight w:val="794" w:hRule="exac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</w:t>
            </w:r>
          </w:p>
        </w:tc>
        <w:tc>
          <w:tcPr>
            <w:tcW w:w="7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>Micro-porous layer with composite carbon black for PEM fuel cells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作者（英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6"/>
              </w:rPr>
            </w:pPr>
            <w:bookmarkStart w:id="2" w:name="OLE_LINK6"/>
            <w:bookmarkStart w:id="3" w:name="OLE_LINK5"/>
            <w:bookmarkStart w:id="4" w:name="OLE_LINK4"/>
            <w:bookmarkStart w:id="5" w:name="OLE_LINK3"/>
            <w:bookmarkStart w:id="6" w:name="OLE_LINK2"/>
            <w:bookmarkStart w:id="7" w:name="OLE_LINK1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>Wang, XL</w:t>
            </w:r>
            <w:bookmarkEnd w:id="2"/>
            <w:bookmarkEnd w:id="3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 xml:space="preserve"> ; </w:t>
            </w:r>
            <w:bookmarkStart w:id="8" w:name="OLE_LINK10"/>
            <w:bookmarkStart w:id="9" w:name="OLE_LINK9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>Zh</w:t>
            </w:r>
            <w:bookmarkStart w:id="10" w:name="OLE_LINK8"/>
            <w:bookmarkStart w:id="11" w:name="OLE_LINK7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>ang, HM</w:t>
            </w:r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 xml:space="preserve"> ; Z</w:t>
            </w:r>
            <w:bookmarkStart w:id="12" w:name="OLE_LINK12"/>
            <w:bookmarkStart w:id="13" w:name="OLE_LINK11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>hang, JL;</w:t>
            </w:r>
            <w:bookmarkEnd w:id="12"/>
            <w:bookmarkEnd w:id="13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 xml:space="preserve"> Xu, HF; Tian, ZQ</w:t>
            </w:r>
            <w:bookmarkEnd w:id="6"/>
            <w:bookmarkEnd w:id="7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 xml:space="preserve">; Chen, J; Zhong, HX; Liang, YM; </w:t>
            </w:r>
            <w:bookmarkStart w:id="14" w:name="OLE_LINK14"/>
            <w:bookmarkStart w:id="15" w:name="OLE_LINK13"/>
            <w:r>
              <w:rPr>
                <w:rFonts w:cs="Times New Roman" w:ascii="Times New Roman" w:hAnsi="Times New Roman"/>
                <w:color w:val="333333"/>
                <w:sz w:val="24"/>
                <w:szCs w:val="30"/>
                <w:shd w:fill="F8F8F8" w:val="clear"/>
              </w:rPr>
              <w:t>Yi, BL</w:t>
            </w:r>
            <w:bookmarkEnd w:id="4"/>
            <w:bookmarkEnd w:id="5"/>
            <w:bookmarkEnd w:id="14"/>
            <w:bookmarkEnd w:id="15"/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作者（中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sz w:val="24"/>
                <w:szCs w:val="30"/>
                <w:shd w:fill="F8F8F8" w:val="clear"/>
              </w:rPr>
              <w:t>王晓丽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30"/>
                <w:shd w:fill="F8F8F8" w:val="clear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30"/>
                <w:shd w:fill="F8F8F8" w:val="clear"/>
              </w:rPr>
              <w:t>，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30"/>
                <w:shd w:fill="F8F8F8" w:val="clear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30"/>
                <w:shd w:fill="F8F8F8" w:val="clear"/>
              </w:rPr>
              <w:t>张华民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30"/>
                <w:shd w:fill="F8F8F8" w:val="clear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30"/>
                <w:shd w:fill="F8F8F8" w:val="clear"/>
              </w:rPr>
              <w:t>，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zCs w:val="30"/>
                <w:shd w:fill="F8F8F8" w:val="clear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sz w:val="24"/>
                <w:szCs w:val="30"/>
                <w:shd w:fill="F8F8F8" w:val="clear"/>
              </w:rPr>
              <w:t>张建鲁，徐海峰，田植群，陈剑，钟和香，梁永民，衣宝廉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期刊名称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ELECTROCHIMICA ACTA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发表日期</w:t>
            </w:r>
            <w:bookmarkStart w:id="16" w:name="_GoBack"/>
            <w:bookmarkEnd w:id="1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.0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起止页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9-4915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总引用次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他引次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填表人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我保证填写内容的真实性，若填报失实和违反管理办法，本人将承担相关责任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通讯作者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我保证申报内容的真实性，若填报失实和违反管理办法，本人将承担相关责任。</w:t>
            </w:r>
          </w:p>
          <w:p>
            <w:pPr>
              <w:pStyle w:val="Normal"/>
              <w:ind w:firstLine="241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究组长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我已按管理办法和申报说明对申报内容进行了审核，保证申报内容的真实性，若填报失实和违反管理办法，本人将承担全部责任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签字年月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4"/>
          <w:szCs w:val="28"/>
        </w:rPr>
        <w:t>说明</w:t>
      </w:r>
      <w:r>
        <w:rPr>
          <w:rFonts w:eastAsia="黑体;SimHei" w:cs="Times New Roman" w:ascii="Times New Roman" w:hAnsi="Times New Roman"/>
          <w:sz w:val="24"/>
          <w:szCs w:val="28"/>
        </w:rPr>
        <w:t>:1</w:t>
      </w:r>
      <w:r>
        <w:rPr>
          <w:rFonts w:ascii="Times New Roman" w:hAnsi="Times New Roman" w:cs="Times New Roman" w:eastAsia="黑体;SimHei"/>
          <w:sz w:val="24"/>
          <w:szCs w:val="28"/>
        </w:rPr>
        <w:t>、申请本年度百次引用论文奖的论文发表时间为</w:t>
      </w:r>
      <w:r>
        <w:rPr>
          <w:rFonts w:eastAsia="黑体;SimHei" w:cs="Times New Roman" w:ascii="Times New Roman" w:hAnsi="Times New Roman"/>
          <w:sz w:val="24"/>
          <w:szCs w:val="28"/>
        </w:rPr>
        <w:t>2005-2014</w:t>
      </w:r>
      <w:r>
        <w:rPr>
          <w:rFonts w:ascii="Times New Roman" w:hAnsi="Times New Roman" w:cs="Times New Roman" w:eastAsia="黑体;SimHei"/>
          <w:sz w:val="24"/>
          <w:szCs w:val="28"/>
        </w:rPr>
        <w:t>年；</w:t>
      </w:r>
      <w:r>
        <w:rPr>
          <w:rFonts w:eastAsia="黑体;SimHei"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 w:eastAsia="黑体;SimHei"/>
          <w:sz w:val="24"/>
          <w:szCs w:val="28"/>
        </w:rPr>
        <w:t>、引用检索数库为</w:t>
      </w:r>
      <w:r>
        <w:rPr>
          <w:rFonts w:eastAsia="黑体;SimHei" w:cs="Times New Roman" w:ascii="Times New Roman" w:hAnsi="Times New Roman"/>
          <w:sz w:val="24"/>
          <w:szCs w:val="28"/>
        </w:rPr>
        <w:t>Web of Science</w:t>
      </w:r>
      <w:r>
        <w:rPr>
          <w:rFonts w:ascii="Times New Roman" w:hAnsi="Times New Roman" w:cs="Times New Roman" w:eastAsia="黑体;SimHei"/>
          <w:sz w:val="24"/>
          <w:szCs w:val="28"/>
        </w:rPr>
        <w:t>数据库核心合集的</w:t>
      </w:r>
      <w:r>
        <w:rPr>
          <w:rFonts w:eastAsia="黑体;SimHei" w:cs="Times New Roman" w:ascii="Times New Roman" w:hAnsi="Times New Roman"/>
          <w:sz w:val="24"/>
          <w:szCs w:val="28"/>
        </w:rPr>
        <w:t>SCI-E</w:t>
      </w:r>
      <w:r>
        <w:rPr>
          <w:rFonts w:ascii="Times New Roman" w:hAnsi="Times New Roman" w:cs="Times New Roman" w:eastAsia="黑体;SimHei"/>
          <w:sz w:val="24"/>
          <w:szCs w:val="28"/>
        </w:rPr>
        <w:t>，他引次数须超过</w:t>
      </w:r>
      <w:r>
        <w:rPr>
          <w:rFonts w:eastAsia="黑体;SimHei" w:cs="Times New Roman" w:ascii="Times New Roman" w:hAnsi="Times New Roman"/>
          <w:sz w:val="24"/>
          <w:szCs w:val="28"/>
        </w:rPr>
        <w:t>100</w:t>
      </w:r>
      <w:r>
        <w:rPr>
          <w:rFonts w:ascii="Times New Roman" w:hAnsi="Times New Roman" w:cs="Times New Roman" w:eastAsia="黑体;SimHei"/>
          <w:sz w:val="24"/>
          <w:szCs w:val="28"/>
        </w:rPr>
        <w:t>次；</w:t>
      </w:r>
      <w:r>
        <w:rPr>
          <w:rFonts w:eastAsia="黑体;SimHei" w:cs="Times New Roman" w:ascii="Times New Roman" w:hAnsi="Times New Roman"/>
          <w:sz w:val="24"/>
          <w:szCs w:val="28"/>
        </w:rPr>
        <w:t>3</w:t>
      </w:r>
      <w:r>
        <w:rPr>
          <w:rFonts w:ascii="Times New Roman" w:hAnsi="Times New Roman" w:cs="Times New Roman" w:eastAsia="黑体;SimHei"/>
          <w:sz w:val="24"/>
          <w:szCs w:val="28"/>
        </w:rPr>
        <w:t>、引用数据检索截止时间为</w:t>
      </w:r>
      <w:r>
        <w:rPr>
          <w:rFonts w:eastAsia="黑体;SimHei" w:cs="Times New Roman" w:ascii="Times New Roman" w:hAnsi="Times New Roman"/>
          <w:sz w:val="24"/>
          <w:szCs w:val="28"/>
        </w:rPr>
        <w:t>2015</w:t>
      </w:r>
      <w:r>
        <w:rPr>
          <w:rFonts w:ascii="Times New Roman" w:hAnsi="Times New Roman" w:cs="Times New Roman" w:eastAsia="黑体;SimHei"/>
          <w:sz w:val="24"/>
          <w:szCs w:val="28"/>
        </w:rPr>
        <w:t>年</w:t>
      </w:r>
      <w:r>
        <w:rPr>
          <w:rFonts w:eastAsia="黑体;SimHei" w:cs="Times New Roman" w:ascii="Times New Roman" w:hAnsi="Times New Roman"/>
          <w:sz w:val="24"/>
          <w:szCs w:val="28"/>
        </w:rPr>
        <w:t>12</w:t>
      </w:r>
      <w:r>
        <w:rPr>
          <w:rFonts w:ascii="Times New Roman" w:hAnsi="Times New Roman" w:cs="Times New Roman" w:eastAsia="黑体;SimHei"/>
          <w:sz w:val="24"/>
          <w:szCs w:val="28"/>
        </w:rPr>
        <w:t>月</w:t>
      </w:r>
      <w:r>
        <w:rPr>
          <w:rFonts w:eastAsia="黑体;SimHei" w:cs="Times New Roman" w:ascii="Times New Roman" w:hAnsi="Times New Roman"/>
          <w:sz w:val="24"/>
          <w:szCs w:val="28"/>
        </w:rPr>
        <w:t>31</w:t>
      </w:r>
      <w:r>
        <w:rPr>
          <w:rFonts w:ascii="Times New Roman" w:hAnsi="Times New Roman" w:cs="Times New Roman" w:eastAsia="黑体;SimHei"/>
          <w:sz w:val="24"/>
          <w:szCs w:val="28"/>
        </w:rPr>
        <w:t>日；</w:t>
      </w:r>
      <w:r>
        <w:rPr>
          <w:rFonts w:eastAsia="黑体;SimHei" w:cs="Times New Roman" w:ascii="Times New Roman" w:hAnsi="Times New Roman"/>
          <w:sz w:val="24"/>
          <w:szCs w:val="28"/>
        </w:rPr>
        <w:t>4</w:t>
      </w:r>
      <w:r>
        <w:rPr>
          <w:rFonts w:ascii="Times New Roman" w:hAnsi="Times New Roman" w:cs="Times New Roman" w:eastAsia="黑体;SimHei"/>
          <w:sz w:val="24"/>
          <w:szCs w:val="28"/>
        </w:rPr>
        <w:t>、他引</w:t>
      </w:r>
      <w:r>
        <w:rPr>
          <w:rFonts w:eastAsia="黑体;SimHei" w:cs="Times New Roman" w:ascii="Times New Roman" w:hAnsi="Times New Roman"/>
          <w:sz w:val="24"/>
          <w:szCs w:val="28"/>
        </w:rPr>
        <w:t>:</w:t>
      </w:r>
      <w:r>
        <w:rPr>
          <w:rFonts w:ascii="Times New Roman" w:hAnsi="Times New Roman" w:cs="Times New Roman" w:eastAsia="黑体;SimHei"/>
          <w:sz w:val="24"/>
          <w:szCs w:val="28"/>
        </w:rPr>
        <w:t>是指剔除了申报奖励论文（即被引用论文）所有作者的全部引用文献。例</w:t>
      </w:r>
      <w:r>
        <w:rPr>
          <w:rFonts w:eastAsia="黑体;SimHei" w:cs="Times New Roman" w:ascii="Times New Roman" w:hAnsi="Times New Roman"/>
          <w:sz w:val="24"/>
          <w:szCs w:val="28"/>
        </w:rPr>
        <w:t>:</w:t>
      </w:r>
      <w:r>
        <w:rPr>
          <w:rFonts w:ascii="Times New Roman" w:hAnsi="Times New Roman" w:cs="Times New Roman" w:eastAsia="黑体;SimHei"/>
          <w:sz w:val="24"/>
          <w:szCs w:val="28"/>
        </w:rPr>
        <w:t>某篇申报奖励论文有作者</w:t>
      </w:r>
      <w:r>
        <w:rPr>
          <w:rFonts w:eastAsia="黑体;SimHei" w:cs="Times New Roman" w:ascii="Times New Roman" w:hAnsi="Times New Roman"/>
          <w:sz w:val="24"/>
          <w:szCs w:val="28"/>
        </w:rPr>
        <w:t>a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b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c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d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e</w:t>
      </w:r>
      <w:r>
        <w:rPr>
          <w:rFonts w:ascii="Times New Roman" w:hAnsi="Times New Roman" w:cs="Times New Roman" w:eastAsia="黑体;SimHei"/>
          <w:sz w:val="24"/>
          <w:szCs w:val="28"/>
        </w:rPr>
        <w:t>，他引是指引用此篇论文的所有文献作者中，不能有</w:t>
      </w:r>
      <w:r>
        <w:rPr>
          <w:rFonts w:eastAsia="黑体;SimHei" w:cs="Times New Roman" w:ascii="Times New Roman" w:hAnsi="Times New Roman"/>
          <w:sz w:val="24"/>
          <w:szCs w:val="28"/>
        </w:rPr>
        <w:t>a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b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c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d</w:t>
      </w:r>
      <w:r>
        <w:rPr>
          <w:rFonts w:ascii="Times New Roman" w:hAnsi="Times New Roman" w:cs="Times New Roman" w:eastAsia="黑体;SimHei"/>
          <w:sz w:val="24"/>
          <w:szCs w:val="28"/>
        </w:rPr>
        <w:t>、</w:t>
      </w:r>
      <w:r>
        <w:rPr>
          <w:rFonts w:eastAsia="黑体;SimHei" w:cs="Times New Roman" w:ascii="Times New Roman" w:hAnsi="Times New Roman"/>
          <w:sz w:val="24"/>
          <w:szCs w:val="28"/>
        </w:rPr>
        <w:t>e</w:t>
      </w:r>
      <w:r>
        <w:rPr>
          <w:rFonts w:ascii="Times New Roman" w:hAnsi="Times New Roman" w:cs="Times New Roman" w:eastAsia="黑体;SimHei"/>
          <w:sz w:val="24"/>
          <w:szCs w:val="28"/>
        </w:rPr>
        <w:t>的任何一位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黑体;SimHei" w:cs="Times New Roman"/>
          <w:sz w:val="36"/>
          <w:szCs w:val="28"/>
        </w:rPr>
      </w:pPr>
      <w:r>
        <w:rPr>
          <w:rFonts w:ascii="Times New Roman" w:hAnsi="Times New Roman" w:cs="Times New Roman" w:eastAsia="黑体;SimHei"/>
          <w:sz w:val="36"/>
          <w:szCs w:val="28"/>
        </w:rPr>
        <w:t>百次引用论文奖引用论文清单</w:t>
      </w:r>
    </w:p>
    <w:p>
      <w:pPr>
        <w:pStyle w:val="Normal"/>
        <w:spacing w:before="0" w:after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他引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引用论文第一产权单位为国外机构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Gas diffusion layer for proton exchange membrane fuel cells-A review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indrella, L.; Kannan, A. M.; Lin, J. F.; Saminathan, K.; Ho, Y.; Lin, C. W.; Wertz,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17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103-117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OCT 20 2009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33"/>
          <w:kern w:val="0"/>
          <w:sz w:val="24"/>
          <w:szCs w:val="24"/>
        </w:rPr>
        <w:t> </w:t>
      </w:r>
    </w:p>
    <w:p>
      <w:pPr>
        <w:pStyle w:val="Normal"/>
        <w:rPr/>
      </w:pPr>
      <w:bookmarkStart w:id="17" w:name="OLE_LINK17"/>
      <w:bookmarkStart w:id="18" w:name="OLE_LINK16"/>
      <w:bookmarkStart w:id="19" w:name="OLE_LINK15"/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Microporous layer for water morphology control in PEMFC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Nam, Jin Hyun; Lee, Kyu-Jin; Hwang, Gi-Suk; Kim, Charn-Jung; Kaviany, Masso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INTERNATIONAL JOURNAL OF HEAT AND MASS TRANSFER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5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2779-2791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</w:t>
      </w:r>
      <w:bookmarkEnd w:id="17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 xml:space="preserve"> MAY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Experimental investigation of the role of a microporous layer on the water transport and performance of a PEM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Atiyeh, Hasan K.; Karan, Kunal; Peppley, Brant; Phoenix, Aaron; Halliop, Ela; Pharoah, J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 xml:space="preserve">: 170 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:111-121 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JUN 30 20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Investigation of macro- and micro-porous layer interaction in polymer electrolyte fuel ce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Ramasamy, Ramaraja P.; Kumbur, Emin C.; Mench, Matthew M.; Liu, Wen; Moore, Deborah; Murthy, Mahe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INTERNATIONAL JOURNAL OF HYDROGEN ENERGY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 xml:space="preserve">: 33 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:3351-3367 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JUL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Water management studies in PEM fuel cells, part III: Dynamic breakthrough and intermittent drainage characteristics from GDLs with and without MPL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Lu, Zijie; Daino, Michael M.; Rath, Cody; Kandlikar, Satish 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INTERNATIONAL JOURNAL OF HYDROGEN ENERGY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3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4222-423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MAY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The effects of Nafion (R) ionomer content in PEMFC MEAs prepared by a catalyst-coated membrane (CCM) spraying method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Kim, Kun-Ho; Lee, Kwan-Young; Kim, Hyoung-Juhn; Cho, EunAe; Lee, Sang-Yeop; Lim, Tae-Hoon; Yoon, Sung Pil; Hwang, In Chul; Jang, Jong Hyun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119-212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R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Influence of the Teflon loading in the gas diffusion layer of PBI-based PEM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Lobato, J.; Canizares, P.; Rodrigo, M. A.; Ruiz-Lopez, C.; Linares, J.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APPLIED ELECTROCHEMISTR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793-802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N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Water Transport Mechanisms in PEMFC Gas Diffusion Layer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Owejan, Jon P.; Owejan, Jeanette E.; Gu, Wenbin; Trabold, Thomas A.; Tighe, Thomas W.; Mathias, Mark F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THE ELECTROCHEMICAL SOCIET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5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B1456-B146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haracterization of interfacial morphology in polymer electrolyte fuel cells: Micro-porous layer and catalyst layer surface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Hizir, F. E.; Ural, S. O.; Kumbur, E. C.; Mench, M.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463-3471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N 1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ffects of fabrication processes and material parameters of GDL on cell performance of PEM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Yan, Wei-Mon; Hsueh, Ching-Yi; Soong, Chyi-Yeou; Chen, Falin; Cheng, Chin-Hsiang; Mei, Sheng-Ch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452-445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20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Functionally graded nano-porous gas diffusion layer for proton exchange membrane fuel cells under low relative humidity condi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Kannan, A. M.; Cindrella, L.; Munukutla, 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ELECTROCHIMICA ACTA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53</w:t>
        <w:tab/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416-2422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AN 1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ffect of polytetrafluoroethylene-treatment and microporous layer-coating on the electrical conductivity of gas diffusion layers used in proton exchange membran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Ismail, M. S.; Damjanovic, T.; Ingham, D. B.; Pourkashanian, M.; Westwood, A.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700-270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Y 1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arbon nano-chain and carbon nano-fibers based gas diffusion layers for proton exchange membran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Kannan, Arunachala M.; Munukutla, Laksh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6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30-33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Y 15 20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x-situ characterisation of gas diffusion layers for proton exchange membran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l-kharouf, Ahmad; Mason, Thomas J.; Brett, Dan J. L.; Pollet, Bruno 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  <w:tab/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1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93-40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NOV 15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haracterization techniques for gas diffusion layers for proton exchange membrane fuel cells - A review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Arvay, A.; Yli-Rantala, E.; Liu, C. -H.; Peng, X. -H.; Koski, P.; Cindrella, L.; Kauranen, P.; Wilde, P. M.; Kannan, A.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1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17-337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SEP 1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Numerical modeling and analysis of micro-porous layer effects in polymer electrolyt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Kang, Kyungmun; Ju, Hyunch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763-77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1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Modeling the Effects of the Microporous Layer on the Net Water Transport Rate Across the Membrane in a PEM Fuel C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Wang, Xuhai; Van Nguyen, Tru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THE ELECTROCHEMICAL SOCIET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5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B496-B50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Membrane electrode assembly with doped polyaniline interlayer for proton exchange membrane fuel cells under low relative humidity condition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indrella, L.; Kannan, A.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47-45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SEP 5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Two-phase transport in the cathode gas diffusion layer of PEM fuel cell with a gradient in poro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hen, Falin; Chang, Min-Hsing; Hsieh, Ping-T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525-2529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Y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A review of performance degradation and failure modes for hydrogen-fuelled polymer electrolyt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Rama, P.; Chen, R.; Andrews,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ROCEEDINGS OF THE INSTITUTION OF MECHANICAL ENGINEERS PART A-JOURNAL OF POWER AND ENERGY</w:t>
        <w:tab/>
        <w:t xml:space="preserve">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2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21-441</w:t>
        <w:tab/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UG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Influence of properties of gas diffusion layers on the performance of polymer electrolyte-based unitized reversible fuel cell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Hwang, Chul Min; Ishida, Masayoshi; Ito, Hiroshi; Maeda, Tetsuhiko; Nakano, Akihiro; Hasegawa, Yasuo; Yokoi, Naoto; Kato, Atsushi; Yoshida, Tetsuy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6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740-175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AN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arbon nano-fiber interlayer that provides high catalyst utilization in direct methanol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Okada, Masataka; Konta, Yuri; Nakagawa, Nobuyosh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8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711-71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1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High performance of catalysts supported by directly grown PTFE-free micro-porous CNT layer in a proton exchange membrane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Du, He-Yun; Wang, Chen-Hao; Hsu, Hsin-Cheng; Chang, Sun-Tang; Yen, Shi-Chern; Chen, Li-Chyong; Viswanathan, Balasubramanian; Chen, Kuei-Hsi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MATERIALS CHEMISTR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1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512-251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ffect of carbon paper substrate of the gas diffusion layer on the performance of proton exchange membrane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Lin, J. F.; Wertz, J.; Ahmad, R.; Thommes, M.; Kannan, A.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ELECTROCHIMICA ACTA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5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746-2751</w:t>
        <w:tab/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R 1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ffect of hydrophobic gas diffusion layers on the performance of the polymer exchange membrane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Liu, Ching-Han; Ko, Tse-Hao; Shen, Jin-Wei; Chang, Su-I; Chang, Shin-I; Liao, Yuan-Ka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1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89-49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N 15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Impact of Gas Diffusion Layers (GDLs) on Water Transport in PEFC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Tanuma, T.; Kinoshita, 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THE ELECTROCHEMICAL SOCIET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59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B150-B15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Experimental study of micro-porous layers for PEMFC with gradient hydrophobicity under various humidity condition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Weng, Fang-Bor; Hsu, Chun-Ying; Su, Meng-Ch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6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3708-1371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OCT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Innovative Hydrophilic Microporous Layers for Cathode Gas Diffusion Media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Tanuma, 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THE ELECTROCHEMICAL SOCIET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5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B1809-B181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ffect of preparative parameters on the characteristic of poly(vinylidene fluoride)-based microporous layer for proton exchange membran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Ong, Ai Lien; Bottino, Aldo; Capannelli, Gustavo; Comite, Anton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8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62-</w:t>
        <w:tab/>
        <w:t>6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UG 15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Performance analysis of a proton-exchange membrane fuel cell (PEMFC) with various hydrophobic agents in a gas diffusion lay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Lin, Jui-Hsiang; Chen, Wei-Hung; Su, Yen-Ju; Ko, Tse-H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ENERGY &amp; FUEL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200-120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R-APR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Water Management in A PEMFC: Water Transport Mechanism and Material Degradation in Gas Diffusion Layer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Kandlikar, S. G.; Garofalo, M. L.; Lu, 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FUEL CELL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1</w:t>
        <w:tab/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814-82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Influence of anisotropic bending stiffness of gas diffusion layers on the electrochemical performances of polymer electrolyte membran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Han, Kookil; Hong, Bo Ki; Kim, Sae Hoon; Ahn, Byung Ki; Lim, Tae W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2317-1232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NOV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Development of porous carbon foam polymer electrolyte membrane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Kim, Jin; Cunningham, Nicol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291-2300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PR 15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Surface modification of gas diffusion layers by inorganic nanomaterials for performance enhancement of proton exchange membrane fuel cells at low RH condi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indrella, L.; Kannan, A. M.; Ahmad, R.; Thommes,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:6377-6383 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UG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Wire rod coating process of gas diffusion layers fabrication for proton exchange membrane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Kannan, A. M.; Sadananda, S.; Parker, D.; Munukutla, L.; Wertz, J.; Thommes,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7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31-237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R 15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Graphene nanosheet-CNT hybrid nanostructure electrode for a proton exchange membrane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Du, He-Yun; Wang, Chen-Hao; Hsu, Hsin-Cheng; Chang, Sun-Tang; Huang, Hsin-Chih; Chen, Li-Chyong; Chen, Kuei-Hsi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8989-1899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Thermal conductivity and temperature profiles of the micro porous layers used for the polymer electrolyte membrane fuel cell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Burheim, Odne S.; Su, Huaneng; Pasupathi, Sivakumar; Pharoah, Jon G.; Pollet, Bruno 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:8437-8447 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L 9 2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arbothermal synthesis of titanium oxycarbide as electrocatalyst support with high oxygen evolution reaction activity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Huang, Kan; Li, Yunfeng; Xing, Yangchu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MATERIALS RESEARCH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54-460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FEB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Washing experiment of the gas diffusion layer in a proton-exchange membrane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Lin, Jui-Hsiang; Chen, Wei-Hung; Su, Shih-Hsuan; Su, Yen-Ju; Ko, Tse-Ha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ENERGY &amp; FUEL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:2533-2538 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L-AUG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diffusion-layer porosity on the performance of polymer electrolyte fuel cell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Selvarani, G.; Sahu, A. K.; Sridhar, P.; Pitchumani, S.; Shukla, A. K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APPLIED ELECTROCHEMISTRY</w:t>
        <w:tab/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8</w:t>
        <w:tab/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57-362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R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Fabrication of gas diffusion layer (GDL) containing microporous layer using flourinated ethylene prophylene (FEP) for proton exchange membrane fuel cell (PEMFC)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Park, Sung Bum; Park, Yong-il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PRECISION ENGINEERING AND MANUFACTURING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145-1151</w:t>
        <w:tab/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L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Fabrication of a Hydrophilic Poly(dimethylsiloxane) Microporous Structure and Its Application to Portable Microfluidic Pump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Yang, Wonseok; Nam, Young Gyu; Lee, Bong-Kee; Han, Kyungsup; Kwon, Tai Hun; Kim, Dong Su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APANESE JOURNAL OF APPLIED PHYSIC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49</w:t>
        <w:tab/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:- 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Hydrophilic Treatment of Microporous Layer on Fuel Cell Performance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Mukundan, Rangachary; Davey, John R.; Fairweather, Joseph D.; Spernjak, Dusan; Spendelow, Jacob; Hussey, Daniel. S.; Jacobson, David L.; Wilde, Peter; Schweiss, Ruediger; Borup, Rod L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OLYMER ELECTROLYTE FUEL CELLS 10, PTS 1 AND 2</w:t>
        <w:tab/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109-111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Investigation of the role of the micro-porous layer in polymer electrolyte fuel cells with hydrogen deuterium contrast neutron radiography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Cho, Kyu Taek; Mench, Matthew M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HYSICAL CHEMISTRY CHEMICAL PHYSIC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296-4302</w:t>
        <w:tab/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cathode microporous layer composition on proton exchange membrane fuel cell performance under different air inlet relative humidity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Chen, Hong-Hua; Chang, Min-Hsi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3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06-309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N 15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Characterization of Teflon-like carbon cloth prepared by plasma surface modification for use as gas diffusion backing in membrane electrode assembly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Lee, Chih-Ming; Pai, Yi-Hao; Zen, Jyh-Myng; Shieu, Fuh-She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MATERIALS CHEMISTRY AND PHYSIC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14</w:t>
        <w:tab/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151-15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R 15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Impact of Cathode Fabrication on Fuel Cell Performance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Tanuma, T.; Kinoshita, S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THE ELECTROCHEMICAL SOCIET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61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 xml:space="preserve">:F94-F98 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The contact resistance between gas diffusion layers and bipolar plates as they are assembled in proton exchange membrane fuel cells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Ismail, M. S.; Ingham, D. B.; Ma, L.; Pourkashanian, M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RENEWABLE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5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0-4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PR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Investigation of porous carbon and carbon nanotube layer for proton exchange membrane fuel cells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Jung, Guo-Bin; Tzeng, Wei-Jen; Jao, Ting-Chu; Liu, Yu-Hsu; Yeh, Chia-Chen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APPLIED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01</w:t>
        <w:tab/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57-46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AN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Reversible transient hydrogen storage in a fuel cell-supercapacitor hybrid device 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Unda, Jesus E. Zerpa; Roduner, Emil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HYSICAL CHEMISTRY CHEMICAL PHYSIC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816-382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Prevention of the water flooding by micronizing the pore structure of gas diffusion layer for polymer electrolyte fuel cell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Hiramitsu, Yusuke; Sato, Hitoshi; Honi, Michio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5543-5549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SEP 1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Degradation of gas diffusion layers through repetitive freezi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Lee, Yongtaek; Kim, Bosung; Kim, Yongchan; Li, Xianguo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APPLIED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8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5111-5119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Gas diffusion layer design focusing on the structure of the contact face with catalyst layer against water flooding in polymer electrolyte fuel cell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Hiramitsu, Yusuke; Kobayashi, Kenji; Hori, Michio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9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7559-7567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NOV 15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  <w:tab/>
        <w:t>CARBON-BASED TEXTILES AS GAS DIFFUSION LAYERS (GDL) FOR POLYMER FUEL CE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Stampino, P. Gallo; Dotelli, G.; Omati, L.; Fracas, P.; Brivio, D.; Grassini, P.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SMART TEXTIL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6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28-13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Ballmilling of Carbon Supports to Enhance the Performance of Fe-based Electrocatalysts for Oxygen Reduction in PEM Fuel Cell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Proietti, E.; Dodelet, J. P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ROTON EXCHANGE MEMBRANE FUEL CELLS 8, PTS 1 AND 2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6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93-40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Micro-porous layer stochastic reconstruction and transport parameter determination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El Hannach, Mohamed; Singh, Randhir; Djilali, Ned; Kjeang, Erik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8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58-6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Y 15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s of hydrophobic agent content in macro-porous substrates on the fracture behavior of the gas diffusion layer for proton exchange membrane fuel cell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Kim, Sanwi; Jeong, Byeong-Heon; Hong, Bo Ki; Kim, Taek-Soo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7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42-34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15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Development and Evaluation of Gas Diffusion Layer Using Paraffin Wax Carbon for Proton Exchange Membrane Fuel Cell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Cindrella, L.; Kannan, A. M.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FUEL CELL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563-56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UG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A technical review on gas diffusion, mechanism and medium of PEM fuel cell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Jayakumar, Arunkumar; Sethu, Sundar Pethaiah; Ramos, Maximiano; Robertson, John; Al-Jumaily, Ahmed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ONIC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1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-1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AN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Thermal conductivity of a graphite bipolar plate (BPP) and its thermal contact resistance with fuel cell gas diffusion layers: Effect of compression, PTFE, micro porous layer (MPL), BPP out-of-flatness and cyclic load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Sadeghifar, Hamidreza; Djilali, Ned; Bahrami, Majid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7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96-10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AN 1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Gas Diffusion Layer With Double-Side Microporous Layer Coating on Proton Exchange Membrane Fuel Cell Performance Under Different Air Inlet Relative Humidity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Huang, Guan-Min; Chang, Min-Hsi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ELECTROCHEMICAL SCIENCE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9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7819-7831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Polytetrafluoroethylene on Ultra-Low Platinum Loaded Electrospun/Electrosprayed Electrodes in Proton Exchange Membrane Fuel Cell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Wang, Xuhai; Richey, Francis W.; Wujcik, Kevin H.; Ventura, Roman; Mattson, Kyle; Elabd, Yossef A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ELECTROCHIMICA ACTA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39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17-22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SEP 1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Structural Modification of a Membrane Electrode Assembly via a Spray Coating in PEMFCs</w:t>
      </w: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Ahn, Minjeh; Cho, Yoon-Hwan; Jung, Namgee; Lim, Ju Wan; Kang, Yun Sik; Sung, Yung-Eun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THE ELECTROCHEMICAL SOCIET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59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B145-B149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An analytical relationship for calculating the effective diffusivity of micro-porous layers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Andisheh-Tadbir, Mehdi; El Hannach, Mohamed; Kjeang, Erik; Bahrami, Majid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4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0242-10250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UG 24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Impact of polymer electrolyte membrane fuel cell microporous layer nano-scale features on thermal conductance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Botelho, S. J.; Bazylak, A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8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73-181</w:t>
        <w:tab/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PR 15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Bio-Inspired Synthesis of High-Performance Nanocomposite Catalysts for Hydrogen Oxidation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Kong, Chang Sun; Zhang, Hong-Li; Somodi, Ferenc; Morse, Daniel E.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ADVANCED FUNCTIONAL MATERIAL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2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4585-4592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SEP 25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Gas Diffusion Layer With Double-Side Microporous Layer Coating on Polymer Electrolyte Membrane Fuel Cell Performance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Chang, Hao-Ming; Chang, Min-Hsing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FUEL CELL SCIENCE AND TECHNOLO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-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PR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Carbon Content on the Physical Properties of Carbon Composite Gas Diffusion Layer in PEMFC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Han, Choonsoo; Kim, In-Tae; Sun, Ho-Jung; Park, Gyungse; Lee, Ji-Jung; Lee, Hong-Ki; Shim, Joongpyo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ELECTROCHEMICAL SCIENCE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8627-863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SEP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Improvement in the discharge characteristics of zinc-carbon primary cells: a comparative study with various carbon additive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Pethaiah, S. Sundar; Kumar, J. Arun; Kalyani, P.</w:t>
        <w:tab/>
      </w: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ONIC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39-342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MAY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Microporous layers based on poly(vinylidene fluoride) and sulfonated poly(vinylidene fluoride)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Bottino, Aldo; Capannelli, Gustavo; Comite, Antonio; Costa, Camilla; Ong, Ai Lien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4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4690-1469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NOV 9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Development of a compact continuous-flow electrochemical cell for an energy efficient production of alkali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Mehmood, Asad; Jang, Eunjin; Lee, Nakwon; Jung, Kwang-Deog; Ha, Heung Yo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ELECTROCHIMICA ACTA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8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845-851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OCT 20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Water Transport in a PEMFC Based on the Difference in Capillary Pressure Between the Cathode Catalyst Layer and Microporous Layer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Nishiyama, Enju; Hara, Masaya; Murahashi, Toshiaki; Nakao, Kazushige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FUEL CELL SCIENCE AND TECHNOLO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-</w:t>
        <w:tab/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OCT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High performance PEM fuel cell catalyst layers with hydrophobic channel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Avcioglu, Gokce S.; Ficicilar, Berker; Bayrakceken, Ayse; Eroglu, Inci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4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7720-7731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N 29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Challenges Associated with Measuring the Intrinsic Electrical Conductivity of Carbon Paper Diffusion Media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Aydin, Oe; Zedda, M.; Zamel, N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FUEL CELL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5</w:t>
        <w:tab/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537-54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N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Molecular Dynamics Study for Channel Size Dependence of Shear Stress Between Droplet and Wall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Fukushima, Akinori; Mima, Toshiki; Kinefuchi, Ikuya; Tokumasu, Takashi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NANOSCIENCE AND NANOTECHNOLO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224-322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APR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nhancement of proton exchange membrane fuel cell performance by titanium-coated anode gas diffusion layer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Fang, Sheng-Yu; Teoh, Lay Gaik; Huang, Rong-Hsin; Hsueh, Kan-Lin; Yang, Ko-Ho; Chao, Wen-Kai; Shieu, Fuh-She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9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1177-2118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12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Micro-porous layer (MPL)-based anode for microbial fuel cell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You, Jiseon; Santoro, Carlo; Greenman, John; Melhuish, Chris; Cristiani, Pierangela; Li, Baikun; Ieropoulos, Ioanni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9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21811-2181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DEC 12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Flow properties of an intact MPL from nano-tomography and pore network modelling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Ma, Jingsheng; Zhang, Xiaoxian; Jiang, Zeyung; Ostadi, Hossein; Jiang, Kyle; Chen, Rui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FUEL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36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07-31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NOV 15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A New CCM/MPL Structure for High Power Density Polymer Electrolyte Fuel Cells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Park, Jaehyung; Pasaogullari, Ugur; Bonville, Leonard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OLYMER ELECTROLYTE FUEL CELLS 14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6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53-359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Wettability of Micro-porous Layer on Microscopic Water Transport Phenomena in PEFC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Aoyama, Y.; Suzuki, K.; Tabe, Y.; Chikahisa, T.; Tanuma, T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OLYMER ELECTROLYTE FUEL CELLS 14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6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527-53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various micro-porous layer preparation methods on the performance of a proton exchange membrane fuel cell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Chen, Wei-Hung; Ko, Tse-Hao; Cheng, Su-I; Hung, Chih-Jung; Liang, Heng-Chia; Lin, Jui-Hsiang; Liu, Ching-Han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INTERNATIONAL JOURNAL OF NANOTECHNOLO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11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993-100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Molecular dynamics study for the friction coefficient between a water droplet and a solid wall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Fukushima, Akinori; Mima, Toshiki; Kinefuchi, Ikuya; Tokumasu, Takashi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OLYMER ELECTROLYTE FUEL CELLS 13 (PEFC 13)</w:t>
        <w:tab/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5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87-9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Graduated Resistance to Gas Flow Through a GDL in an Unconventional PEM Stack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Caston, Terry B.; Bhamidipati, Kanthi L.; Carney, Haley; Harris, Tequila A. L.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JOURNAL OF FUEL CELL SCIENCE AND TECHNOLO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-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FEB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Impact of Gas Diffusion Layers (GDLs) on MEA Performance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Tanuma, T.; Kinoshita, S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OLYMER ELECTROLYTE FUEL CELLS 11</w:t>
        <w:tab/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41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603-610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Innovative Hydrophilic MPL for Cathode Gas Diffusion Media (GDM)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Tanuma, T.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POLYMER ELECTROLYTE FUEL CELLS 10, PTS 1 AND 2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33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099-110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ascii="Times New Roman" w:hAnsi="Times New Roman" w:cs="Times New Roman"/>
          <w:sz w:val="24"/>
          <w:szCs w:val="24"/>
        </w:rPr>
        <w:t>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Effect of the composition of gas-diffusion carbon black electrodes on electrosynthesis of hydrogen peroxide from atmospheric oxygen</w:t>
        <w:tab/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Kolyagin, G. A.; Vasil'eva, I. S.; Kornienko, V. L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RUSSIAN JOURNAL OF APPLIED CHEMISTRY</w:t>
        <w:tab/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81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983-987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JUN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引用论文第一产权单位为国内机构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A review on water balance in the membrane electrode assembly of proton exchange membrane fuel ce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Dai, Wei; Wang, Haijiang; Yuan, Xiao-Zi; Martin, Jonathan J.; Yang, Daijun; Qiao, Jinli; Ma, Jianx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3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9461-9478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DEC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Porosity-graded micro-porous layers for polymer electrolyte membrane fuel ce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Tang, Haolin; Wang, Shenlong; Pan, Mu; Yuan, Runzhang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166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41-4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MAR 30 2007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A Review of Water Management in Polymer Electrolyte Membrane Fuel Ce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Ji, Mengbo; Wei, Zid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ENERGI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1057-110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DEC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Measurement of water transport rates across the gas diffusion layer in a proton exchange membrane fuel cell, and the influence of polytetrafluoroethylene content and micro-porous lay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Dai, Wei; Wang, Haijiang; Yuan, Xiao-Zi; Martin, Jonathan; Shen, Jun; Pan, Mu; Luo, Zhiping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JOURNAL OF POWER SOURCES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18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122-12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MAR 1 2009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Measurement of the water transport rate in a proton exchange membrane fuel cell and the influence of the gas diffusion lay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Dai, Wei; Wang, Haijiang; Yuan, Xiao Zi; Martin, Jonathan J.; Luo, Zhiping; Pan, Mu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JOURNAL OF POWER SOURCES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18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267-1271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DEC 1 2008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Cathode Catalyst Layer with Stepwise Hydrophobicity Distribution for a Passive Direct Methanol Fuel C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Chen, Mei; Chen, Ji; Li, Yuan; Huang, Qinghong; Zhang, Haifeng; Xue, Xinzhong; Zou, Zhiqing; Yang, Hui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ENERGY &amp; FUEL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26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1178-118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Feb-12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Tailoring the morphology of raspberry-like carbon black/polystyrene composite microspheres for fabricating superhydrophobic surf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Bao, Yubin; Li, Qiuying; Xue, Pengfei; Huang, Jianfeng; Wang, Jibin; Guo, Weihong; Wu, Chifei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MATERIALS RESEARCH BULLETIN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46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779-78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MAY 2011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Fabrication of a carbon nanofiber sheet as a micro-porous layer for proton exchange membrane fuel cel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Duan, Qiongjuan; Wang, Biao; Wang, Jiong; Wang, Huaping; Lu, Yongg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19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8189-819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DEC 15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Effects of porosity gradient in gas diffusion layers on performance of proton exchange membrane fuel cell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Huang, Yu-Xian; Cheng, Chin-Hsiang; Wang, Xiao-Dong; Jang, Jiin-Yuh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3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4786-479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DEC 2010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High performance cathode based on carbon fiber felt for magnesium-air fuel cell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 Shu, Chaozhu; Wang, Erdong; Jiang, Luhua; Sun, Gongqu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38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5885-589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MAY 10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 Modelling water intrusion and oxygen diffusion in a reconstructed microporus layer of PEM fuel cell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Zhang, Xiaoxian; Gao, Yuan; Ostadi, Hossein; Jiang, Kyle; Chen, Rui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INTERNATIONAL JOURNAL OF HYDROGEN ENERGY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39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17222-17230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OCT 13 2014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The conception of in-plate adverse-flow flow field for a proton exchange membrane fuel cell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Zhang, Hongfei; Pei, Pucheng; Li, Pengcheng; Yuan, Xing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3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9124-913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SEP 2010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Fluorination of Vulcan XC-72R for cathodic microporous layer of passive micro direct methanol fuel cell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Chen, Mei; Wang, Shengjun; Zou, Zhiqing; Yuan, Ting; Li, Zhilin; Akins, Daniel L.; Yang, Hui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JOURNAL OF APPLIED ELECTROCHEMISTR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4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2117-2124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DEC 2010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Modeling of passive alkaline membrane direct methanol fuel cell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Deng, Hao; Jiao, Daokuan; Zu, Meng; Chen, Jixin; Jiao, Kui; Huang, Xuri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ELECTROCHIMICA ACTA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154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430-446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FEB 1 2015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Template-directed fabrication of porous gas diffusion layer for magnesium air batterie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Xue, Yejian; Miao, He; Sun, Shanshan; Wang, Qin; Li, Shihua; Liu, Zhaop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29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202-207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NOV 30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Carbon nanotubes grown in situ on carbon paper as a microporous layer for proton exchange membrane fuel cell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Xie, Zhiyong; Chen, Guofen; Yu, Xiao; Hou, Ming; Shao, Zhigang; Hong, Shaojing; Mu, Cong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INTERNATIONAL JOURNAL OF HYDROGEN ENERG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4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8958-8965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AUG 3 2015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Formation of short three dimensional porous assemblies of super hydrophobic acetylene black intertwined by copper oxide nanorods for a robust counter electrode of DSSC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Ahmad, Waqar; Chu, Liang; Al-bahrani, Majid Raissan; Yang, Zhichun; Wang, Siliang; Li, Luying; Gao, Yihua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RSC ADVAN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5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35635-35642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2015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A novel method for effective diffusion coefficient measurement in gas diffusion media of polymer electrolyte fuel cells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Yang, Linlin; Sun, Hai; Fu, Xudong; Wang, Suli; Jiang, Luhua; Sun, Gongqu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>: JOURNAL OF POWER SOURCES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257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80-83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>: JUL 1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，共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条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标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Anti-flooding of polymer electrolyte membrane fuel cell with in-plate adverse-flow flow-field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作者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Li Peng-cheng; Pei Pu-cheng; He Yong-ling; Zhang Hong-fei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来源出版物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JOURNAL OF CENTRAL SOUTH UNIVERSITY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: 20</w:t>
      </w:r>
      <w:r>
        <w:rPr>
          <w:rFonts w:ascii="Times New Roman" w:hAnsi="Times New Roman" w:cs="Times New Roman"/>
          <w:sz w:val="24"/>
          <w:szCs w:val="24"/>
        </w:rPr>
        <w:t>页</w:t>
      </w:r>
      <w:r>
        <w:rPr>
          <w:rFonts w:cs="Times New Roman" w:ascii="Times New Roman" w:hAnsi="Times New Roman"/>
          <w:sz w:val="24"/>
          <w:szCs w:val="24"/>
        </w:rPr>
        <w:t>: 1001-1009</w:t>
      </w:r>
      <w:r>
        <w:rPr>
          <w:rFonts w:ascii="Times New Roman" w:hAnsi="Times New Roman" w:cs="Times New Roman"/>
          <w:sz w:val="24"/>
          <w:szCs w:val="24"/>
        </w:rPr>
        <w:t>出版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0"/>
          <w:sz w:val="24"/>
          <w:szCs w:val="24"/>
        </w:rPr>
        <w:t>APR 2013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ithilite">
    <w:name w:val="hithilite"/>
    <w:basedOn w:val="Style14"/>
    <w:qFormat/>
    <w:rPr/>
  </w:style>
  <w:style w:type="character" w:styleId="Label">
    <w:name w:val="label"/>
    <w:basedOn w:val="Style14"/>
    <w:qFormat/>
    <w:rPr/>
  </w:style>
  <w:style w:type="character" w:styleId="Databold">
    <w:name w:val="data_bold"/>
    <w:basedOn w:val="Style14"/>
    <w:qFormat/>
    <w:rPr/>
  </w:style>
  <w:style w:type="character" w:styleId="Buttonabstract">
    <w:name w:val="button-abstra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09:00Z</dcterms:created>
  <dc:creator>张宇</dc:creator>
  <dc:description/>
  <cp:keywords/>
  <dc:language>en-US</dc:language>
  <cp:lastModifiedBy>QV</cp:lastModifiedBy>
  <cp:lastPrinted>2015-02-16T09:36:00Z</cp:lastPrinted>
  <dcterms:modified xsi:type="dcterms:W3CDTF">2016-01-18T07:09:00Z</dcterms:modified>
  <cp:revision>2</cp:revision>
  <dc:subject/>
  <dc:title/>
</cp:coreProperties>
</file>