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大连化物所科技论文奖励申报表</w:t>
      </w:r>
    </w:p>
    <w:p>
      <w:pPr>
        <w:pStyle w:val="Normal"/>
        <w:spacing w:before="0" w:after="312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ascii="楷体;Arial Unicode MS" w:hAnsi="楷体;Arial Unicode MS" w:cs="楷体;Arial Unicode MS" w:eastAsia="楷体;Arial Unicode MS"/>
          <w:sz w:val="28"/>
          <w:szCs w:val="28"/>
        </w:rPr>
        <w:t>百次引用论文奖</w:t>
      </w:r>
      <w:r>
        <w:rPr>
          <w:sz w:val="28"/>
          <w:szCs w:val="28"/>
        </w:rPr>
        <w:t>）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75"/>
        <w:gridCol w:w="457"/>
        <w:gridCol w:w="1538"/>
        <w:gridCol w:w="1360"/>
        <w:gridCol w:w="2977"/>
      </w:tblGrid>
      <w:tr>
        <w:trPr>
          <w:trHeight w:val="794" w:hRule="exac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</w:t>
            </w:r>
          </w:p>
        </w:tc>
        <w:tc>
          <w:tcPr>
            <w:tcW w:w="7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OLE_LINK1"/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>Electrochemical investigation of electrocatalysts for the oxygen evolution reaction in PEM water electrolyzers</w:t>
            </w:r>
            <w:bookmarkEnd w:id="0"/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者（英文）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8F8F8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>S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>.D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 xml:space="preserve"> Song, H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>.M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 xml:space="preserve"> Zhang, X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 xml:space="preserve">.P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>Ma, Z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>.G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 xml:space="preserve"> Shao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 xml:space="preserve"> R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 xml:space="preserve">T. Baker, B.L. Yi 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者（中文）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宋世栋，张华民，马宵平，邵志刚，</w:t>
            </w: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T. Baker</w:t>
            </w:r>
            <w:r>
              <w:rPr>
                <w:sz w:val="24"/>
                <w:szCs w:val="24"/>
              </w:rPr>
              <w:t>，衣宝廉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>International Journal of Hydrogen Energy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发表日期</w:t>
            </w:r>
            <w:bookmarkStart w:id="1" w:name="_GoBack"/>
            <w:bookmarkEnd w:id="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.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止页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55-4961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引用次数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他引次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>
          <w:trHeight w:val="1439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填表人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我保证填写内容的真实性，若填报失实和违反管理办法，本人将承担相关责任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字年月日</w:t>
            </w:r>
          </w:p>
        </w:tc>
      </w:tr>
      <w:tr>
        <w:trPr>
          <w:trHeight w:val="1439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讯作者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我保证申报内容的真实性，若填报失实和违反管理办法，本人将承担相关责任。</w:t>
            </w:r>
          </w:p>
          <w:p>
            <w:pPr>
              <w:pStyle w:val="Normal"/>
              <w:ind w:firstLine="24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字年月日</w:t>
            </w:r>
          </w:p>
        </w:tc>
      </w:tr>
      <w:tr>
        <w:trPr>
          <w:trHeight w:val="1439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组长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我已按管理办法和申报说明对申报内容进行了审核，保证申报内容的真实性，若填报失实和违反管理办法，本人将承担全部责任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字年月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4"/>
          <w:szCs w:val="28"/>
        </w:rPr>
        <w:t>说明：</w:t>
      </w:r>
      <w:r>
        <w:rPr>
          <w:rFonts w:eastAsia="黑体;SimHei" w:cs="黑体;SimHei" w:ascii="黑体;SimHei" w:hAnsi="黑体;SimHei"/>
          <w:sz w:val="24"/>
          <w:szCs w:val="28"/>
        </w:rPr>
        <w:t>1</w:t>
      </w:r>
      <w:r>
        <w:rPr>
          <w:rFonts w:ascii="黑体;SimHei" w:hAnsi="黑体;SimHei" w:cs="黑体;SimHei" w:eastAsia="黑体;SimHei"/>
          <w:sz w:val="24"/>
          <w:szCs w:val="28"/>
        </w:rPr>
        <w:t>、申请本年度百次引用论文奖的论文发表时间为</w:t>
      </w:r>
      <w:r>
        <w:rPr>
          <w:rFonts w:eastAsia="黑体;SimHei" w:cs="黑体;SimHei" w:ascii="黑体;SimHei" w:hAnsi="黑体;SimHei"/>
          <w:sz w:val="24"/>
          <w:szCs w:val="28"/>
        </w:rPr>
        <w:t>2005-2014</w:t>
      </w:r>
      <w:r>
        <w:rPr>
          <w:rFonts w:ascii="黑体;SimHei" w:hAnsi="黑体;SimHei" w:cs="黑体;SimHei" w:eastAsia="黑体;SimHei"/>
          <w:sz w:val="24"/>
          <w:szCs w:val="28"/>
        </w:rPr>
        <w:t>年；</w:t>
      </w:r>
      <w:r>
        <w:rPr>
          <w:rFonts w:eastAsia="黑体;SimHei" w:cs="黑体;SimHei" w:ascii="黑体;SimHei" w:hAnsi="黑体;SimHei"/>
          <w:sz w:val="24"/>
          <w:szCs w:val="28"/>
        </w:rPr>
        <w:t>2</w:t>
      </w:r>
      <w:r>
        <w:rPr>
          <w:rFonts w:ascii="黑体;SimHei" w:hAnsi="黑体;SimHei" w:cs="黑体;SimHei" w:eastAsia="黑体;SimHei"/>
          <w:sz w:val="24"/>
          <w:szCs w:val="28"/>
        </w:rPr>
        <w:t>、引用检索数库为</w:t>
      </w:r>
      <w:r>
        <w:rPr>
          <w:rFonts w:eastAsia="黑体;SimHei" w:cs="黑体;SimHei" w:ascii="黑体;SimHei" w:hAnsi="黑体;SimHei"/>
          <w:sz w:val="24"/>
          <w:szCs w:val="28"/>
        </w:rPr>
        <w:t>Web of Science</w:t>
      </w:r>
      <w:r>
        <w:rPr>
          <w:rFonts w:ascii="黑体;SimHei" w:hAnsi="黑体;SimHei" w:cs="黑体;SimHei" w:eastAsia="黑体;SimHei"/>
          <w:sz w:val="24"/>
          <w:szCs w:val="28"/>
        </w:rPr>
        <w:t>数据库核心合集的</w:t>
      </w:r>
      <w:r>
        <w:rPr>
          <w:rFonts w:eastAsia="黑体;SimHei" w:cs="黑体;SimHei" w:ascii="黑体;SimHei" w:hAnsi="黑体;SimHei"/>
          <w:sz w:val="24"/>
          <w:szCs w:val="28"/>
        </w:rPr>
        <w:t>SCI-E</w:t>
      </w:r>
      <w:r>
        <w:rPr>
          <w:rFonts w:ascii="黑体;SimHei" w:hAnsi="黑体;SimHei" w:cs="黑体;SimHei" w:eastAsia="黑体;SimHei"/>
          <w:sz w:val="24"/>
          <w:szCs w:val="28"/>
        </w:rPr>
        <w:t>，他引次数须超过</w:t>
      </w:r>
      <w:r>
        <w:rPr>
          <w:rFonts w:eastAsia="黑体;SimHei" w:cs="黑体;SimHei" w:ascii="黑体;SimHei" w:hAnsi="黑体;SimHei"/>
          <w:sz w:val="24"/>
          <w:szCs w:val="28"/>
        </w:rPr>
        <w:t>100</w:t>
      </w:r>
      <w:r>
        <w:rPr>
          <w:rFonts w:ascii="黑体;SimHei" w:hAnsi="黑体;SimHei" w:cs="黑体;SimHei" w:eastAsia="黑体;SimHei"/>
          <w:sz w:val="24"/>
          <w:szCs w:val="28"/>
        </w:rPr>
        <w:t>次；</w:t>
      </w:r>
      <w:r>
        <w:rPr>
          <w:rFonts w:eastAsia="黑体;SimHei" w:cs="黑体;SimHei" w:ascii="黑体;SimHei" w:hAnsi="黑体;SimHei"/>
          <w:sz w:val="24"/>
          <w:szCs w:val="28"/>
        </w:rPr>
        <w:t>3</w:t>
      </w:r>
      <w:r>
        <w:rPr>
          <w:rFonts w:ascii="黑体;SimHei" w:hAnsi="黑体;SimHei" w:cs="黑体;SimHei" w:eastAsia="黑体;SimHei"/>
          <w:sz w:val="24"/>
          <w:szCs w:val="28"/>
        </w:rPr>
        <w:t>、引用数据检索截止时间为</w:t>
      </w:r>
      <w:r>
        <w:rPr>
          <w:rFonts w:eastAsia="黑体;SimHei" w:cs="黑体;SimHei" w:ascii="黑体;SimHei" w:hAnsi="黑体;SimHei"/>
          <w:sz w:val="24"/>
          <w:szCs w:val="28"/>
        </w:rPr>
        <w:t>2015</w:t>
      </w:r>
      <w:r>
        <w:rPr>
          <w:rFonts w:ascii="黑体;SimHei" w:hAnsi="黑体;SimHei" w:cs="黑体;SimHei" w:eastAsia="黑体;SimHei"/>
          <w:sz w:val="24"/>
          <w:szCs w:val="28"/>
        </w:rPr>
        <w:t>年</w:t>
      </w:r>
      <w:r>
        <w:rPr>
          <w:rFonts w:eastAsia="黑体;SimHei" w:cs="黑体;SimHei" w:ascii="黑体;SimHei" w:hAnsi="黑体;SimHei"/>
          <w:sz w:val="24"/>
          <w:szCs w:val="28"/>
        </w:rPr>
        <w:t>12</w:t>
      </w:r>
      <w:r>
        <w:rPr>
          <w:rFonts w:ascii="黑体;SimHei" w:hAnsi="黑体;SimHei" w:cs="黑体;SimHei" w:eastAsia="黑体;SimHei"/>
          <w:sz w:val="24"/>
          <w:szCs w:val="28"/>
        </w:rPr>
        <w:t>月</w:t>
      </w:r>
      <w:r>
        <w:rPr>
          <w:rFonts w:eastAsia="黑体;SimHei" w:cs="黑体;SimHei" w:ascii="黑体;SimHei" w:hAnsi="黑体;SimHei"/>
          <w:sz w:val="24"/>
          <w:szCs w:val="28"/>
        </w:rPr>
        <w:t>31</w:t>
      </w:r>
      <w:r>
        <w:rPr>
          <w:rFonts w:ascii="黑体;SimHei" w:hAnsi="黑体;SimHei" w:cs="黑体;SimHei" w:eastAsia="黑体;SimHei"/>
          <w:sz w:val="24"/>
          <w:szCs w:val="28"/>
        </w:rPr>
        <w:t>日；</w:t>
      </w:r>
      <w:r>
        <w:rPr>
          <w:rFonts w:eastAsia="黑体;SimHei" w:cs="黑体;SimHei" w:ascii="黑体;SimHei" w:hAnsi="黑体;SimHei"/>
          <w:sz w:val="24"/>
          <w:szCs w:val="28"/>
        </w:rPr>
        <w:t>4</w:t>
      </w:r>
      <w:r>
        <w:rPr>
          <w:rFonts w:ascii="黑体;SimHei" w:hAnsi="黑体;SimHei" w:cs="黑体;SimHei" w:eastAsia="黑体;SimHei"/>
          <w:sz w:val="24"/>
          <w:szCs w:val="28"/>
        </w:rPr>
        <w:t>、他引：是指剔除了申报奖励论文（即被引用论文）所有作者的全部引用文献。例：某篇申报奖励论文有作者</w:t>
      </w:r>
      <w:r>
        <w:rPr>
          <w:rFonts w:eastAsia="黑体;SimHei" w:cs="黑体;SimHei" w:ascii="黑体;SimHei" w:hAnsi="黑体;SimHei"/>
          <w:sz w:val="24"/>
          <w:szCs w:val="28"/>
        </w:rPr>
        <w:t>a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b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c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d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e</w:t>
      </w:r>
      <w:r>
        <w:rPr>
          <w:rFonts w:ascii="黑体;SimHei" w:hAnsi="黑体;SimHei" w:cs="黑体;SimHei" w:eastAsia="黑体;SimHei"/>
          <w:sz w:val="24"/>
          <w:szCs w:val="28"/>
        </w:rPr>
        <w:t>，他引是指引用此篇论文的所有文献作者中，不能有</w:t>
      </w:r>
      <w:r>
        <w:rPr>
          <w:rFonts w:eastAsia="黑体;SimHei" w:cs="黑体;SimHei" w:ascii="黑体;SimHei" w:hAnsi="黑体;SimHei"/>
          <w:sz w:val="24"/>
          <w:szCs w:val="28"/>
        </w:rPr>
        <w:t>a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b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c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d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e</w:t>
      </w:r>
      <w:r>
        <w:rPr>
          <w:rFonts w:ascii="黑体;SimHei" w:hAnsi="黑体;SimHei" w:cs="黑体;SimHei" w:eastAsia="黑体;SimHei"/>
          <w:sz w:val="24"/>
          <w:szCs w:val="28"/>
        </w:rPr>
        <w:t>的任何一位。</w:t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sz w:val="36"/>
          <w:szCs w:val="28"/>
        </w:rPr>
      </w:pPr>
      <w:r>
        <w:rPr>
          <w:rFonts w:ascii="黑体;SimHei" w:hAnsi="黑体;SimHei" w:cs="黑体;SimHei" w:eastAsia="黑体;SimHei"/>
          <w:sz w:val="36"/>
          <w:szCs w:val="28"/>
        </w:rPr>
        <w:t>百次引用论文奖引用论文清单</w:t>
      </w:r>
    </w:p>
    <w:p>
      <w:pPr>
        <w:pStyle w:val="Normal"/>
        <w:spacing w:before="0" w:after="312"/>
        <w:jc w:val="center"/>
        <w:rPr>
          <w:sz w:val="28"/>
          <w:szCs w:val="28"/>
        </w:rPr>
      </w:pPr>
      <w:r>
        <w:rPr>
          <w:sz w:val="28"/>
          <w:szCs w:val="28"/>
        </w:rPr>
        <w:t>（他引）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引用论文第一产权单位为国外机构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1 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 xml:space="preserve">: </w:t>
      </w:r>
      <w:r>
        <w:rPr>
          <w:szCs w:val="21"/>
        </w:rPr>
        <w:t>The Mechanism of Water Oxidation: From Electrolysis via Homogeneous to Biological Catalysi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au, Holger; Limberg, Christian; Reier, Tobias; Risch, Marcel; Roggan, Stefan; Strasser, Peter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CHEMCATCHEM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724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761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UL 20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0"/>
        </w:rPr>
        <w:t> </w:t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 comprehensive review on PEM water electrolysi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armo, Marcelo; Fritz, David L.; Merge, Juergen; Stolten, Detlef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4901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493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PR 22 2013</w:t>
      </w:r>
    </w:p>
    <w:p>
      <w:pPr>
        <w:pStyle w:val="Normal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Ruthenium-Based Electrocatalysts Supported on Reduced Graphene Oxide for Lithium-Air Batter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ung, Hun-Gi; Jeong, Yo Sub; Park, Jin-Bum; Sun, Yang-Kook; Scrosati, Bruno; Lee, Yun Jung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CS NANO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532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3532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PR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Oxygen Electrochemistry as a Cornerstone for Sustainable Energy Convers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Katsounaros, Ioannis; Cherevko, Serhiy; Zeradjanin, Aleksandar R.; Mayrhofer, Karl J. J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NGEWANDTE CHEMIE-INTERNATIONAL EDITION</w:t>
      </w:r>
      <w:r>
        <w:rPr>
          <w:szCs w:val="21"/>
        </w:rPr>
        <w:t>卷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53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102</w:t>
      </w:r>
      <w:r>
        <w:rPr>
          <w:szCs w:val="21"/>
        </w:rPr>
        <w:t>-</w:t>
      </w:r>
      <w:r>
        <w:rPr>
          <w:szCs w:val="21"/>
        </w:rPr>
        <w:t>12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AN 3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xygen electrocatalysts for water electrolyzers and reversible fuel cells: status and perspectiv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ark, Sehkyu; Shao, Yuyan; Liu, Jun; Wang, Yong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NERGY &amp; ENVIRONMENTAL SCIENCE</w:t>
      </w:r>
      <w:r>
        <w:rPr>
          <w:szCs w:val="21"/>
        </w:rPr>
        <w:t>卷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9331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9344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OV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Mechanism of oxygen reactions at porous oxide electrodes. Part 2-Oxygen evolution at RuO2, IrO2 and IrxRu1-xO2 electrodes in aqueous acid and alkaline solu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Lyons, Michael E. G.; Floquet, Stephane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HYSICAL CHEMISTRY CHEMICAL PHYSICS</w:t>
      </w:r>
      <w:r>
        <w:rPr>
          <w:szCs w:val="21"/>
        </w:rPr>
        <w:t>卷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13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314</w:t>
      </w:r>
      <w:r>
        <w:rPr>
          <w:szCs w:val="21"/>
        </w:rPr>
        <w:t>-</w:t>
      </w:r>
      <w:r>
        <w:rPr>
          <w:szCs w:val="21"/>
        </w:rPr>
        <w:t>5335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201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emical characterization of single cell and short stack PEM electrolyzers based on a nanosized IrO(2) anode electrocatalyst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iracusano, S.; Baglio, V.; Di Blasi, A.; Briguglio, N.; Stassi, A.; Ornelas, R.; Trifoni, E.; Antonucci, V.; Arico, A. S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558</w:t>
      </w:r>
      <w:r>
        <w:rPr>
          <w:szCs w:val="21"/>
        </w:rPr>
        <w:t>-</w:t>
      </w:r>
      <w:r>
        <w:rPr>
          <w:szCs w:val="21"/>
        </w:rPr>
        <w:t>556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atalytic activity of IrO2-RuO2 supported on Sb-doped SnO2 nanoparticl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arshall, Aaron T.; Haverkamp, Richard G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5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978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98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FEB 15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reparation and characterization of titanium suboxides as conductive supports of IrO2 electrocatalysts for application in SPE electrolyser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iracusano, S.; Baglio, V.; D'Urso, C.; Antonucci, V.; Arico, A. S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54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292</w:t>
      </w:r>
      <w:r>
        <w:rPr>
          <w:szCs w:val="21"/>
        </w:rPr>
        <w:t>-</w:t>
      </w:r>
      <w:r>
        <w:rPr>
          <w:szCs w:val="21"/>
        </w:rPr>
        <w:t>629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1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ffect of Water Electrolysis Catalysts on Carbon Corrosion in Polymer Electrolyte Membrane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ang, Sang-Eun; Kim, Hansung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THE AMERICAN CHEMICAL SOCIETY</w:t>
      </w:r>
      <w:r>
        <w:rPr>
          <w:szCs w:val="21"/>
        </w:rPr>
        <w:t>卷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13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4700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470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OCT 27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roperties of Nafion membranes under PEM water electrolysis condition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to, Hiroshi; Maeda, Tetsuhiko; Nakano, Akihiro; Takenaka, Hiroyasu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0527</w:t>
      </w:r>
      <w:r>
        <w:rPr>
          <w:szCs w:val="21"/>
        </w:rPr>
        <w:t>-</w:t>
      </w:r>
      <w:r>
        <w:rPr>
          <w:szCs w:val="21"/>
        </w:rPr>
        <w:t>1054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UG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RuO2 supported on Sb-doped SnO2 nanoparticles for polymer electrolyte membrane water electrolyser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Wu, Xu; Scott, Keith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3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806</w:t>
      </w:r>
      <w:r>
        <w:rPr>
          <w:szCs w:val="21"/>
        </w:rPr>
        <w:t xml:space="preserve"> -</w:t>
      </w:r>
      <w:r>
        <w:rPr/>
        <w:t xml:space="preserve"> 5810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AY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3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vestigation of IrO2 electrocatalysts prepared by a sulfite-couplex route for the O-2 evolution reaction in solid polymer electrolyte water electrolyzer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iracusano, S.; Baglio, V.; Stassi, A.; Ornelas, R.; Antonucci, V.; Arico, A. S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7822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783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rFonts w:cs="Arial" w:ascii="Arial" w:hAnsi="Arial"/>
          <w:color w:val="333333"/>
          <w:sz w:val="20"/>
          <w:szCs w:val="20"/>
          <w:shd w:fill="F8F8F8" w:val="clear"/>
        </w:rPr>
        <w:t>JUL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anosized IrO2 electrocatalysts for oxygen evolution reaction in an SPE electrolyzer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ruz, J. C.; Baglio, V.; Siracusano, S.; Ornelas, R.; Ortiz-Frade, L.; Arriaga, L. G.; Antonucci, V.; Arico, A. S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NANOPARTICLE RESEARCH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3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639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164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PR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5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>Dual-electrolyte lithium-air batteries: influence of catalyst, temperature, and solid-electrolyte conductivity on the efficiency and power densit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Li, Longjun; Manthiram, Arumugam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MATERIALS CHEMISTRY A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121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512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6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ridium As Catalyst and Cocatalyst for Oxygen Evolution/Reduction in Acidic Polymer Electrolyte Membrane Electrolyzers and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ntolini, Ermete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CS CATALYSIS</w:t>
      </w:r>
      <w:r>
        <w:rPr>
          <w:szCs w:val="21"/>
        </w:rPr>
        <w:t>卷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4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426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1440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AY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7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The effects of ionomer content on PEM water electrolyser membrane electrode assembly performanc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Xu, Wu; Scott, Keith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3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2029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1203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8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ano-crystalline RuxSn1-xO2 powder catalysts for oxygen evolution reaction in proton exchange membrane water electrolyser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Wu, Xu; Tayal, Jyoti; Basu, Suddhasatwa; Scott, Keith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4796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1480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9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IrOx core-shell nanocatalysts for cost- and energy-efficient electrochemical water splitting</w:t>
      </w: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ong, Hong Nhan; Gan, Lin; Willinger, Elena; Teschner, Detre; Strasser, Peter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CHEMICAL SCIENCE</w:t>
      </w:r>
      <w:r>
        <w:rPr>
          <w:szCs w:val="21"/>
        </w:rPr>
        <w:t>卷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5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955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2963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0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ovel (Ir,Sn,Nb)O-2 anode electrocatalysts with reduced noble metal content for PEM based water electrolysi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Kadakia, Karan; Datta, Moni Kanchan; Velikokhatnyi, Oleg I.; Jampani, Prashanth; Park, Sung Kyoo; Saha, Partha; Poston, James A.; Manivannan, Ayyakkannu; Kumta, Prashant N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7</w:t>
      </w:r>
      <w:r>
        <w:rPr/>
        <w:t xml:space="preserve">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001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3013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FEB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1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reparation and study of IrO2/SiC-Si supported anode catalyst for high temperature PEM steam electrolyser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ikiforov, A. V.; Garcia, A. L. Tomas; Petrushina, I. M.; Christensen, E.; Bjerrum, N. J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797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5805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Y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2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Tantalum carbide as a novel support material for anode electrocatalysts in polymer electrolyte membrane water electrolyser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olonsky, J.; Petrushina, I. M.; Christensen, E.; Bouzek, K.; Prag, C. B.; Andersen, J. E. T.; Bjerrum, N. J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173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218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FEB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3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erformance of a high temperature polymer electrolyte membrane water electrolyser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Xu, Wu; Scott, Keith; Basu, Suddhasatwa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19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8918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892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1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4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otentiometric DO detection in water by ceramic sensor based on sub-micron RuO2 sensing electrod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Zhuiykov, Serge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ONICS</w:t>
      </w:r>
      <w:r>
        <w:rPr>
          <w:szCs w:val="21"/>
        </w:rPr>
        <w:t>卷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1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93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701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EC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5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creasing round trip efficiency of hybrid Li-air battery with bifunctional catalyst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Huang, Kan; Li, Yunfeng; Xing, Yangchua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03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44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49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UL 30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6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ffect of flow regime of circulating water on a proton exchange membrane electrolyzer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to, H.; Maeda, T.; Nakano, A.; Hasegawa, Y.; Yokoi, N.; Hwang, C. M.; Ishida, M.; Kato, A.; Yoshida, T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9550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956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SEP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7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ultimetallic Electrocatalysts of Pt, Ru, and Ir Supported on Anatase and Rutile TiO2 for Oxygen Evolution in an Acid Environment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Fuentes, Roderick E.; Farell, Jake; Weidner, John W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EMICAL AND SOLID STATE LETTER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4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E5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E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8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otentiometric sensor using sub-micron Cu2O-doped RuO2 sensing electrode with improved antifouling resistanc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Zhuiykov, Serge; Kats, Eugene; Marney, Donava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TALANTA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8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02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50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L 15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9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orrosion behaviour of construction materials for high temperature steam electrolyser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ikiforov, A. V.; Petrushina, I. M.; Christensen, E.; Tomas-Garcia, A. L.; Bjerrum, N. J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6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111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19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AN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0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oncept of a high pressure PEM electrolyser prototyp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arangio, F.; Pagani, M.; Santarelli, M.; Cali, M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7807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7815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L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1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 multiscale physical model for the transient analysis of PEM water electrolyzer anod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liveira, Luiz Fernando L.; Laref, Slimane; Mayousse, Eric; Jallut, Christian; Franco, Alejandro A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PHYSICAL CHEMISTRY CHEMICAL PHYSIC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4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0215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022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2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tudy of catalyst sprayed membrane under irradiation method to prepare high performance membrane electrode assemblies for solid polymer electrolyte water electrolysi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u, Huaneng; Bladergroen, Bernard Jan; Linkov, Vladimir; Pasupathi, Sivakumar; Ji, Sha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5081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508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3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xide-Supported IrNiOx Core-Shell Particles as Efficient, Cost-Effective, and Stable Catalysts for Electrochemical Water Splitting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Hong Nhan Nong; Oh, Hyung-Suk; Reier, Tobias; Willinger, Elena; Willinger, Marc-Georg; Petkov, Valeri; Teschner, Detre; Strasser, Peter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ANGEWANDTE CHEMIE-INTERNATIONAL EDITION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54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975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297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R 2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4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reparation and characterization of IrxPt1-xO2 anode electrocatalysts for the oxygen evolution rea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apazisi, Kalliopi M.; Siokou, Angeliki; Balomenou, Stella; Tsiplakides, Dimitrios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6642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664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5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on-conductive TiO2 as the anode catalyst support for PEM water electrolysi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azur, Petr; Polonsky, Jakub; Paidar, Martin; Bouzek, Karel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2081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208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SEP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6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ttenuated degradation of a PEMFC cathode during fuel starvation by using carbon-supported IrO2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ang, Injoon; Hwang, Imgon; Tak, Yongsug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90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48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5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FEB 15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7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xygen Evolution during Water Electrolysis from Thin Films Using Bimetallic Oxides of Ir-Pt and Ir-Ru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Roller, Justin M.; Josefina Arellano-Jimenez, M.; Jain, Rishabh; Yu, Haoran; Carter, C. Barry; Maric, Radenka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THE ELECTROCHEMICAL SOCIET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60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F716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F73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8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 xml:space="preserve">: </w:t>
      </w:r>
      <w:r>
        <w:rPr>
          <w:szCs w:val="21"/>
        </w:rPr>
        <w:t>Investigation of Composite Nafion/Sulfated Zirconia Membrane for Solid Polymer Electrolyte Electrolyzer Application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iracusano, S.; Baglio, V.; Navarra, M. A.; Panero, S.; Antonucci, V.; Arico, A. S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ELECTROCHEMICAL SCIENCE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532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542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FEB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9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 xml:space="preserve">: </w:t>
      </w:r>
      <w:r>
        <w:rPr>
          <w:szCs w:val="21"/>
        </w:rPr>
        <w:t>High performance fluorine doped (Sn,Ru)O-2 oxygen evolution reaction electro-catalysts for proton exchange membrane based water electrolysi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Kadakia, Karan; Datta, Moni Kanchan; Velikokhatnyi, Oleg I.; Jampani, Prashanth; Park, Sung Kyoo; Chung, Sung Jae; Kumta, Prashant N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24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62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37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AN 1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0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The role of Nafion content in sputtered IrO2 based anodes for low temperature PEM water electrolysi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apountzi, F. M.; Divane, S. C.; Papaioannou, E. I.; Souentie, S.; Vayenas, C. G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ELECTROANALYTICAL CHEMISTR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66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16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22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1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1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emical Characterization of IrO2-Pt and RuO2-Pt Mixtures as Bifunctional Electrodes for Unitized Regenerative Fuel Cel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scalante-Garcia, I. L.; Duron-Torres, S. M.; Cruz, J. C.; Arriaga-Hurtado, L. G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NEW MATERIALS FOR ELECTROCHEMICAL SYSTEM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3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27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233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L 201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2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hysical and electrochemical evaluation of ATO supported IrO2 catalyst for proton exchange membrane water electrolyser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uthiyapura, Vinod Kumar; Mamlouk, Mohammed; Pasupathi, Sivakumar; Pollet, Bruno G.; Scott, Keith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269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451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46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10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3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 multiscale physical model of a polymer electrolyte membrane water electrolyzer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liveira, Luiz Fernando L.; Jallut, Christian; Franco, Alejandro A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10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63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37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1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4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Highly Single Crystalline IrxRu1-xO2 Mixed Metal Oxide Nanowir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Lee, Yumin; Shin, Hae-Young; Chun, Sung Hee; Lee, Jaeyeon; Park, Won Jeong; Baik, Jeong Min; Yoon, Seokhyun; Kim, Myung Hwa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PHYSICAL CHEMISTRY C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1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6300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6304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UG 2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5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vestigation of Electrochemical Properties of La2O3-RuO2 Thin-Film Sensing Electrodes Used in Sensors for the Analysis of Complex Solution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Zhuiykov, Serge; Marney, Donavan; Kats, Eugene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APPLIED CERAMIC TECHNOLO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192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20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SEP-OCT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6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anosized IrOx and IrRuOx electrocatalysts for the O-2 evolution reaction in PEM water electrolyser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iracusano, S.; Van Dijk, N.; Payne-Johnson, E.; Baglio, V.; Arico, A. S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PPLIED CATALYSIS B-ENVIRONMENTAL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64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488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495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R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7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roton exchange membrane water electrolysis with short-side-chain Aquivion (R) membrane and IrO2 anode catalyst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kulimowska, Anita; Dupont, Marc; Zaton, Marta; Sunde, Svein; Merlo, Luca; Jones, Deborah J.; Roziere, Jacques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9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307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631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PR 15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8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vestigation of supported IrO2 as electrocatalyst for the oxygen evolution reaction in proton exchange membrane water electrolyser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uthiyapura, Vinod Kumar; Pasupathi, Sivakumar; Su, Huaneng; Liu, Xiaoteng; Pollet, Bruno; Scott, Keith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9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905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913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FEB 4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9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erformance of a PEM electrolyzer using RuIrCoOx electrocatalysts for the oxygen evolution electrod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orona-Guinto, J. L.; Cardeno-Garcia, L.; Martinez-Casillas, D. C.; Sandoval-Pineda, J. M.; Tamayo-Meza, P.; Silva-Casarin, R.; Gonzalez-Huerta, R. G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2667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2673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SEP 19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0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emical oxidation and microfiltration of municipal wastewater with simultaneous hydrogen production: Influence of organic and particulate matter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ark, Hana; Choo, Kwang-Ho; Park, Hak-Soon; Choi, Jina; Hoffmann, Michael R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CHEMICAL ENGINEERING JOURNAL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21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802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810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AN 15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1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HYDROGEN PRODUCTION BY ALKALINE WATER ELECTROLYSI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antos, Diogo M. F.; Sequeira, Cesar A. C.; Figueiredo, Jose L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QUIMICA NOVA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176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193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2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Fabrication and characterization of a porous gas-evolving anode constituted of lead dioxide microfibers electroformed on a carbon cloth substrat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osta, Fabiano R.; Da Silva, Leonardo M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70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65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374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AY 30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3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xide-supported Ir nanodendrites with high activity and durability for the oxygen evolution reaction in acid PEM water electrolyzer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h, Hyung-Suk; Nong, Hong Nhan; Reier, Tobias; Gliech, Manuel; Strasser, Peter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CHEMICAL SCIENCE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321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3328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4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aboration and characterization of ruthenium nano-oxides for the oxygen evolution reaction in a Proton Exchange Membrane Water Electrolyzer supplied by a solar profil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udichon, Thomas; Mayousse, Eric; Napporn, Teko W.; Morais, Claudia; Comminges, Clement; Kokoh, K. Boniface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3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84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29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20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5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Fluorine doped (Ir,Sn,Nb)O-2 anode electro-catalyst for oxygen evolution via PEM based water electrolysi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Kadakia, Karan; Datta, Moni Kanchan; Velikokhatnyi, Oleg I.; Jampani, Prashanth H.; Kumta, Prashant N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9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64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67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AN 13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6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ynthesis, Characterisation and Evaluation of IrO2 Based Binary Metal Oxide Electrocatalysts for Oxygen Evolution Rea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Felix, C.; Maiyalagan, T.; Pasupathi, S.; Bladergroen, B.; Linkov, V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ELECTROCHEMICAL SCIENCE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2064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207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7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erformance of Pd on activated carbon as hydrogen electrode with respect to hydrogen yield in a single cell proton exchange membrane (PEM) water electrolyser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Kadakia, Karan Sandeep; Jampani, Prashanth H.; Velikokhatnyi, Oleg I.; Datta, Moni Kanchan; Park, Sung Kyoo; Hong, Dae Ho; Chung, Sung Jae; Kumta, Prashant N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4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085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6088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UG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8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anostructured F doped IrO2 electro-catalyst powders for PEM based water electrolysi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Kadakia, Karan Sandeep; Jampani, Prashanth H.; Velikokhatnyi, Oleg I.; Datta, Moni Kanchan; Park, Sung Kyoo; Hong, Dae Ho; Chung, Sung Jae; Kumta, Prashant N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269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855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865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EC 10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9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/>
        <w:t>I</w:t>
      </w:r>
      <w:r>
        <w:rPr>
          <w:szCs w:val="21"/>
        </w:rPr>
        <w:t>n situ diagnostic techniques for characterisation of polymer electrolyte membrane water electrolysers - Flow visualisation and electrochemical impedance spectroscop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edigama, I.; Angeli, P.; Ayers, K.; Robinson, J. B.; Shearing, P. R.; Tsaoulidis, D.; Brett, D. J. L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9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4468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4482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R 18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0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t-Ir/TiC Electrocatalysts for PEM Fuel Cell/Electrolyzer Proces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Fuentes, Roderick E.; Colon-Mercado, Hector R.; Martinez-Rodriguez, Michael J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THE ELECTROCHEMICAL SOCIET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61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F77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F82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2014</w:t>
      </w:r>
    </w:p>
    <w:p>
      <w:pPr>
        <w:pStyle w:val="Normal"/>
        <w:tabs>
          <w:tab w:val="clear" w:pos="420"/>
          <w:tab w:val="left" w:pos="712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1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ize-dependent electrocatalytic activities of printed Co3O4 films for a monolithic photovoltaic-electrolytic hydrogen generation system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eon, Hyo Sang; Nugroho, Agung; Kim, Jaehoon; Kim, Honggon; Min, Byoung Kou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0587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0592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UG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2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Ruthenium Oxide Nanotubes Via Template Electrosynthesi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guanta, Rosalinda; Ferrara, Germano; Livreri, Patrizia; Piazza, Salvatore; Sunseri, Carmelo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CURRENT NANOSCIENCE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10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21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PR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3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RuO2-doping into high-aspect-ratio anodic TiO2 nanotubes by electrochemical potential shock for water oxida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Gim, Yeonmi; Seong, Mijeong; Choi, Yong-Wook; Choi, Jinsub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ELECTROCHEMISTRY COMMUNICATION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5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7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40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AR 2015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4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H-2 production through electro-oxidation of SO2: identifying the fundamental limitation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Kriek, Roelof J.; Rossmeisl, Jan; Siahrostami, Samira; Bjorketun, Marten E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PHYSICAL CHEMISTRY CHEMICAL PHYSIC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9572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957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5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embrane electrode assemblies with low noble metal loadings for hydrogen production from solid polymer electrolyte water electrolysi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u, Huaneng; Linkov, Vladimir; Bladergroen, Bernard Ja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ELECTROCHEMICAL SCIENCE</w:t>
      </w:r>
      <w:r>
        <w:rPr>
          <w:szCs w:val="21"/>
        </w:rPr>
        <w:t>卷</w:t>
      </w:r>
      <w:r>
        <w:rPr>
          <w:szCs w:val="21"/>
        </w:rPr>
        <w:t>: 3</w:t>
      </w:r>
      <w:r>
        <w:rPr>
          <w:szCs w:val="21"/>
        </w:rPr>
        <w:t>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9601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9608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UG 6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6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emical Study of Sb-Doped SnO2 Supports on the Oxygen Evolution Reaction: Effect of Synthesis Annealing Tim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vila-Vazquez, V.; Cruz, J. C.; Galvan-Valencia, M.; Ledesma-Garcia, J.; Arriaga, L. G.; Guzman, C.; Duron-Torres, S. M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ELECTROCHEMICAL SCIENCE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0586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060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UG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7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ynamic Simulation of PEM Water Electrolysis and Comparison with Experiment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Lee, Bonghwan; Park, Kiwon; Kim, Hyung-Ma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ELECTROCHEMICAL SCIENCE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35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24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</w:t>
      </w:r>
      <w:r>
        <w:rPr>
          <w:szCs w:val="21"/>
        </w:rPr>
        <w:t>AN 20</w:t>
      </w:r>
      <w:r>
        <w:rPr>
          <w:szCs w:val="21"/>
        </w:rPr>
        <w:t>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8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erformance Enhancement for Electrolytic Systems through the Application of a Cobalt-based Heterogeneous Water Oxidation Catalyst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Bloomfield, Aaron J.; Sheehan, Stafford W.; Collom, Samuel L.; Anastas, Paul T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ACS SUSTAINABLE CHEMISTRY &amp; ENGINEERING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234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124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9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xygen evolution in Co-doped RuO2 and IrO2: Experimental and theoretical insights to diminish electrolysis overpotential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Gonzalez-Huerta, R. G.; Ramos-Sanchez, G.; Balbuena, P. B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26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9</w:t>
      </w:r>
      <w:r>
        <w:rPr>
          <w:szCs w:val="21"/>
        </w:rPr>
        <w:t>-</w:t>
      </w:r>
      <w:r>
        <w:rPr>
          <w:szCs w:val="21"/>
        </w:rPr>
        <w:t>76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EC 5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0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evelopment of a membrane electrode assembly for alkaline water electrolysis by direct electrodeposition of nickel on carbon paper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hn, Sang Hyun; Lee, Byung-Seok; Choi, Insoo; Yoo, Sung Jong; Kim, Hyoung-Juhn; Cho, Eunae; Henkensmeier, Dirk; Nam, Suk Woo; Kim, Soo-Kil; Jang, Jong Hyu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APPLIED CATALYSIS B-ENVIRONMENTAL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54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97</w:t>
      </w:r>
      <w:r>
        <w:rPr>
          <w:szCs w:val="21"/>
        </w:rPr>
        <w:t>-</w:t>
      </w:r>
      <w:r>
        <w:rPr>
          <w:szCs w:val="21"/>
        </w:rPr>
        <w:t>205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UL-AUG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1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fficient Electrochemical Flow System with Improved Anode for the Conversion of CO2 to CO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a, Sichao; Luo, Raymond; Moniri, Saman; Lan, Yangchun; Kenis, Paul J. A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THE ELECTROCHEMICAL SOCIET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61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F1124</w:t>
      </w:r>
      <w:r>
        <w:rPr>
          <w:szCs w:val="21"/>
        </w:rPr>
        <w:t>-</w:t>
      </w:r>
      <w:r>
        <w:rPr>
          <w:szCs w:val="21"/>
        </w:rPr>
        <w:t>F1131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2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RuxNb1-xO2 catalyst for the oxygen evolution reaction in proton exchange membrane water electrolyser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uthiyapura, Vinod Kumar; Pasupathi, Sivakumar; Basu, Suddhasatwa; Wu, Xu; Su, Huaneng; Varagunapandiyan, N.; Pollet, Bruno; Scott, Keith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8605</w:t>
      </w:r>
      <w:r>
        <w:rPr>
          <w:szCs w:val="21"/>
        </w:rPr>
        <w:t>-</w:t>
      </w:r>
      <w:r>
        <w:rPr>
          <w:szCs w:val="21"/>
        </w:rPr>
        <w:t>861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L 17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3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Ruthenium sulphide thin layers as catalysts for the electrooxidation of water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Bogdanoff, Peter; Zachaeus, Carolin; Brunken, Stephan; Kratzig, Andreas; Ellmer, Klaus; Fiechter, Sebastia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PHYSICAL CHEMISTRY CHEMICAL PHYSIC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452</w:t>
      </w:r>
      <w:r>
        <w:rPr>
          <w:szCs w:val="21"/>
        </w:rPr>
        <w:t>-</w:t>
      </w:r>
      <w:r>
        <w:rPr>
          <w:szCs w:val="21"/>
        </w:rPr>
        <w:t>145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2013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4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emical Reduction of CO2 at Temperatures Below 300 degrees C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Hallinder, J.; Holtappels, P.; Mogensen, M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ELECTROCHEMICAL SYNTHESIS OF FUELS 1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41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1</w:t>
      </w:r>
      <w:r>
        <w:rPr>
          <w:szCs w:val="21"/>
        </w:rPr>
        <w:t>-</w:t>
      </w:r>
      <w:r>
        <w:rPr>
          <w:szCs w:val="21"/>
        </w:rPr>
        <w:t>73</w:t>
      </w:r>
      <w:r>
        <w:rPr>
          <w:szCs w:val="21"/>
        </w:rPr>
        <w:t>出版年</w:t>
      </w:r>
      <w:r>
        <w:rPr>
          <w:szCs w:val="21"/>
        </w:rPr>
        <w:t>: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5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evelopment of electrodeposited IrO2 electrodes as anodes in polymer electrolyte membrane water electrolysi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Lee, Byung-Seok; Ahn, Sang Hyun; Park, Hee-Young; Choi, Insoo; Yoo, Sung Jong; Kim, Hyoung-Juhn; Henkensmeier, Dirk; Kim, Jin Young; Park, Sehkyu; Nam, Suk Woo; Lee, Kwan-Young; Jang, Jong Hyu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APPLIED CATALYSIS B-ENVIRONMENTAL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79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85</w:t>
      </w:r>
      <w:r>
        <w:rPr>
          <w:szCs w:val="21"/>
        </w:rPr>
        <w:t>-</w:t>
      </w:r>
      <w:r>
        <w:rPr>
          <w:szCs w:val="21"/>
        </w:rPr>
        <w:t>291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EC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6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 situ characterisation of PEM water electrolysers using a novel reference electrod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Brightman, Edward; Dodwell, James; van Dijk, Nick; Hinds, Gareth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ELECTROCHEMISTRY COMMUNICATION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5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</w:t>
      </w:r>
      <w:r>
        <w:rPr>
          <w:szCs w:val="21"/>
        </w:rPr>
        <w:t>-</w:t>
      </w:r>
      <w:r>
        <w:rPr>
          <w:szCs w:val="21"/>
        </w:rPr>
        <w:t>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R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7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ffect of Adding CeO2 to RuO2-IrO2 Mixed Nanocatalysts: Activity towards the Oxygen Evolution Reaction and Stability in Acidic Media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udichon, Thomas; Morisset, Sophie; Napporn, Teko W.; Kokoh, K. Boniface; Comminges, Clement; Morais, Claudia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CHEMELECTROCHEM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128</w:t>
      </w:r>
      <w:r>
        <w:rPr>
          <w:szCs w:val="21"/>
        </w:rPr>
        <w:t>-</w:t>
      </w:r>
      <w:r>
        <w:rPr>
          <w:szCs w:val="21"/>
        </w:rPr>
        <w:t>1137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UG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8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Towards accurate prediction of catalytic activity in IrO2 nanoclusters via first principles-based variable charge force field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en, F. G.; Kinaci, A.; Narayanan, B.; Gray, S. K.; Davis, M. J.; Sankaranarayanan, S. K. R. S.; Chan, M. K. Y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MATERIALS CHEMISTRY A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8970</w:t>
      </w:r>
      <w:r>
        <w:rPr>
          <w:szCs w:val="21"/>
        </w:rPr>
        <w:t>-</w:t>
      </w:r>
      <w:r>
        <w:rPr>
          <w:szCs w:val="21"/>
        </w:rPr>
        <w:t>18982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9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xygen reduction on nanocrystalline ruthenia - local structure effect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bbott, Daniel F.; Mukerjee, Sanjeev; Petrykin, Valery; Bastl, Zdenek; Halck, Niels Bendtsen; Rossmeisl, Jan; Krtil, Petr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RSC ADVANCE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235</w:t>
      </w:r>
      <w:r>
        <w:rPr>
          <w:szCs w:val="21"/>
        </w:rPr>
        <w:t>-</w:t>
      </w:r>
      <w:r>
        <w:rPr>
          <w:szCs w:val="21"/>
        </w:rPr>
        <w:t>1243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0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Highly stable RuO2/SnO2 nanocomposites as anode electrocatalysts in a PEM water electrolysis cell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Lim, Ji Yeon; Rahman, Gul; Chae, Sang Youn; Lee, Kwan-Young; Kim, Chang-Soo; Joo, Oh-Shim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ENERGY RESEARCH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875</w:t>
      </w:r>
      <w:r>
        <w:rPr>
          <w:szCs w:val="21"/>
        </w:rPr>
        <w:t>-</w:t>
      </w:r>
      <w:r>
        <w:rPr>
          <w:szCs w:val="21"/>
        </w:rPr>
        <w:t>883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10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1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Regenerative Fuel Cells for Energy Storag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oloveichik, Grigorii L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PROCEEDINGS OF THE IEEE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0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964</w:t>
      </w:r>
      <w:r>
        <w:rPr>
          <w:szCs w:val="21"/>
        </w:rPr>
        <w:t>-</w:t>
      </w:r>
      <w:r>
        <w:rPr>
          <w:szCs w:val="21"/>
        </w:rPr>
        <w:t>975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2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ffect of treatment temperature on the performance of RuO2 anode electrocatalyst for high temperature proton exchange membrane water electrolyser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atarajan, Varagunapandiyan; Basu, Suddhasatula; Scott, Keith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6623</w:t>
      </w:r>
      <w:r>
        <w:rPr>
          <w:szCs w:val="21"/>
        </w:rPr>
        <w:t>-</w:t>
      </w:r>
      <w:r>
        <w:rPr>
          <w:szCs w:val="21"/>
        </w:rPr>
        <w:t>1663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13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3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anostructured Material Fabrication for Energy Convers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Ferrara, G.; Inguanta, R.; Vergottini, F.; Piazza, S.; Sunseri, C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ADVANCED BATTERIES, ACCUMULATORS AND FUEL CELLS (ABAF 11)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5</w:t>
      </w:r>
      <w:r>
        <w:rPr>
          <w:szCs w:val="21"/>
        </w:rPr>
        <w:t>-</w:t>
      </w:r>
      <w:r>
        <w:rPr>
          <w:szCs w:val="21"/>
        </w:rPr>
        <w:t>63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4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nhancement of Stability and Activity of MnOx/Au Electrocatalysts for Oxygen Evolution through Adequate Electrolyte Composi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Gao, Qiang; Ranjan, Chinmoy; Paylovic, Zoran; Blume, Raoul; Schloegl, Robert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ACS CATALYSI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7265</w:t>
      </w:r>
      <w:r>
        <w:rPr>
          <w:szCs w:val="21"/>
        </w:rPr>
        <w:t>-</w:t>
      </w:r>
      <w:r>
        <w:rPr>
          <w:szCs w:val="21"/>
        </w:rPr>
        <w:t>7275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5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 xml:space="preserve">: </w:t>
      </w:r>
      <w:r>
        <w:rPr>
          <w:szCs w:val="21"/>
        </w:rPr>
        <w:t>Performance of a PEM water electrolyser combining an IrRu-oxide anode electrocatalyst and a short-side chain Aquivion membran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iracusano, S.; Baglio, V.; Moukheiber, E.; Merlo, L.; Arico, A. S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40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4430</w:t>
      </w:r>
      <w:r>
        <w:rPr>
          <w:szCs w:val="21"/>
        </w:rPr>
        <w:t>-</w:t>
      </w:r>
      <w:r>
        <w:rPr>
          <w:szCs w:val="21"/>
        </w:rPr>
        <w:t>14435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9 2015</w:t>
      </w:r>
    </w:p>
    <w:p>
      <w:pPr>
        <w:pStyle w:val="Normal"/>
        <w:tabs>
          <w:tab w:val="clear" w:pos="420"/>
          <w:tab w:val="left" w:pos="72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6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emical investigation of stainless steel corrosion in a proton exchange membrane electrolyzer cell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o, Jingke; Steen, Stuart M., III; Zhang, Feng-Yuan; Toops, Todd J.; Brady, Michael P.; Green, Johney B., Jr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40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2506</w:t>
      </w:r>
      <w:r>
        <w:rPr>
          <w:szCs w:val="21"/>
        </w:rPr>
        <w:t>-</w:t>
      </w:r>
      <w:r>
        <w:rPr>
          <w:szCs w:val="21"/>
        </w:rPr>
        <w:t>1251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SEP 28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7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Temperature effects on the performance of RuO2 thin-film pH sensor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ardarinejad, A.; Maurya, D. K.; Khaled, M.; Alameh, K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SENSORS AND ACTUATORS A-PHYSICAL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233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414</w:t>
      </w:r>
      <w:r>
        <w:rPr>
          <w:szCs w:val="21"/>
        </w:rPr>
        <w:t>-</w:t>
      </w:r>
      <w:r>
        <w:rPr>
          <w:szCs w:val="21"/>
        </w:rPr>
        <w:t>42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SEP 1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8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anosized IrxRu1-xO2 electrocatalysts for oxygen evolution reaction in proton exchange membrane water electrolyzer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Hong Hanh Pham; Ngoc Phong Nguyen; Chi Linh Do; Ba Thang Le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ADVANCES IN NATURAL SCIENCES-NANOSCIENCE AND NANOTECHNOLO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6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UN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9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Facet-dependent activity and stability of Co3O4 nanocrystals towards the oxygen evolution rea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en, Zhu; Kronawitter, Coleman X.; Koel, Bruce E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PHYSICAL CHEMISTRY CHEMICAL PHYSIC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9387</w:t>
      </w:r>
      <w:r>
        <w:rPr>
          <w:szCs w:val="21"/>
        </w:rPr>
        <w:t>-</w:t>
      </w:r>
      <w:r>
        <w:rPr>
          <w:szCs w:val="21"/>
        </w:rPr>
        <w:t>29393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2015</w:t>
      </w:r>
    </w:p>
    <w:p>
      <w:pPr>
        <w:pStyle w:val="Normal"/>
        <w:tabs>
          <w:tab w:val="clear" w:pos="420"/>
          <w:tab w:val="left" w:pos="637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375" w:leader="none"/>
        </w:tabs>
        <w:rPr>
          <w:sz w:val="24"/>
          <w:szCs w:val="24"/>
        </w:rPr>
      </w:pPr>
      <w:r>
        <w:rPr>
          <w:szCs w:val="21"/>
        </w:rPr>
        <w:t>第</w:t>
      </w:r>
      <w:r>
        <w:rPr>
          <w:szCs w:val="21"/>
        </w:rPr>
        <w:t>90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ingle-crystalline ternary mixed metal oxide 1-dimensional nanostructures of Ir1-x-yRuxVyO2 by vapour phase transport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ung, Hayoung; Chun, Sung Hee; Seok, Jeesoo; Kim, Yu Lim; Lee, Seung Joon; Kim, Myung Hwa; Lee, Nam-Suk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CRYSTENGCOMM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476</w:t>
      </w:r>
      <w:r>
        <w:rPr>
          <w:szCs w:val="21"/>
        </w:rPr>
        <w:t>-</w:t>
      </w:r>
      <w:r>
        <w:rPr>
          <w:szCs w:val="21"/>
        </w:rPr>
        <w:t>6482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1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urrent density mapping and optical flow visualisation of a polymer electrolyte membrane water electrolyser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edigama, Ishanka; Angeli, Pangiota; van Dijk, Nicholas; Millichamp, Jason; Tsaoulidis, Dimitrios; Shearing, Paul R.; Brett, Daniel J. L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26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97</w:t>
      </w:r>
      <w:r>
        <w:rPr>
          <w:szCs w:val="21"/>
        </w:rPr>
        <w:t>-</w:t>
      </w:r>
      <w:r>
        <w:rPr>
          <w:szCs w:val="21"/>
        </w:rPr>
        <w:t>103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OV 1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2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Raman scattering study of IrxRu1-xO2 mixed metal oxide nanowires (0 &lt;= x &lt;= 1)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hin, Hae-Young; Jung, Hayoung; Kim, Myung Hwa; Yoon, Seokhyu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CURRENT APPLIED PHYSIC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4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S44</w:t>
      </w:r>
      <w:r>
        <w:rPr>
          <w:szCs w:val="21"/>
        </w:rPr>
        <w:t>-</w:t>
      </w:r>
      <w:r>
        <w:rPr>
          <w:szCs w:val="21"/>
        </w:rPr>
        <w:t>S4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R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3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X-Ray Diffraction Studies on Material Corrosions in Renewable Energy Storage Electrolyzer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o, J.; Steen, S. M., III; Zhang, F-Y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XXII INTERNATIONAL CONFERENCE ON SPECTRAL LINE SHAPES (ICSLS 2014)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54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4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ubtractive Kinetic Investigations of Electrode Reactions in a Mixed PEM Electrolysis Cell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Bonnet, Caroline; Lapicque, Francois; Eladeb, Boulbaba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10TH ESEE: EUROPEAN SYMPOSIUM ON ELECTROCHEMICAL ENGINEERING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41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59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26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5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Nanostructured (Ir,Sn)O-2:F - Oxygen Evolution Reaction Anode Electro-Catalyst Powders for PEM Based Water Electrolysi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Kadakia, Karan Sandeep; Jampani, Prashanth; Velikokhatnyi, Oleg I.; Daita, Moni Kanchan; Chung, Sung Jae; Poston, James A.; Manivannan, Ayyakkannu; Kumta, Prashant N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THE ELECTROCHEMICAL SOCIET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61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F868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F875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6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 novel micro protective layer applied on a simplified PEM water electrolyser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ung, Chia-Chi; Liu, Chao-Yang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0063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1006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UG 12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7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 xml:space="preserve">: </w:t>
      </w:r>
      <w:r>
        <w:rPr>
          <w:szCs w:val="21"/>
        </w:rPr>
        <w:t>Water splitting for hydrogen production using a high surface area RuO2 electrocatalyst synthesized in supercritical water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eon, Hyo Sang; Permana, Antonius Dimas Chandra; Kim, Jaehoon; Min, Byoung Kou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092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609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Y 10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8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atalytic activity of nickel oxide nanoparticles-modified electrodes: Optimization of the loading level and operating pH towards the oxygen evolution rea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athek, Ibrahim M.; Mohammad, Ahmad M.; El-Shakre, Mohammed E.; El-Deab, Mohamed S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8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7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AN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9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ARACTERIZATION OF BASE METAL CATALYSTS WITH PLATINUM TO REDUCE PGM CONTENT IN A PEM ELECTROLYZER CELL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Gojela, N.; Gouws, S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ANALYTICAL LETTER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44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996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200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L 1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00</w:t>
      </w:r>
      <w:r>
        <w:rPr>
          <w:szCs w:val="21"/>
        </w:rPr>
        <w:t>条，共</w:t>
      </w:r>
      <w:r>
        <w:rPr>
          <w:szCs w:val="21"/>
        </w:rPr>
        <w:t>100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CHARACTERIZATION OF BASE METAL CATALYSTS WITH PLATINUM TO REDUCE PGM CONTENT IN A PEM ELECTROLYZER CELL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Gojela, N.; Gouws, S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ANALYTICAL LETTER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44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996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200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引用论文第一产权单位为国内机构</w:t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1 </w:t>
      </w:r>
      <w:r>
        <w:rPr>
          <w:szCs w:val="21"/>
        </w:rPr>
        <w:t>条，共</w:t>
      </w:r>
      <w:r>
        <w:rPr>
          <w:szCs w:val="21"/>
        </w:rPr>
        <w:t>13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TinO</w:t>
      </w:r>
      <w:r>
        <w:rPr>
          <w:szCs w:val="21"/>
          <w:vertAlign w:val="subscript"/>
        </w:rPr>
        <w:t>2n-1</w:t>
      </w:r>
      <w:r>
        <w:rPr>
          <w:szCs w:val="21"/>
        </w:rPr>
        <w:t xml:space="preserve"> Series Compounds-Properties, Preparation Methods and Application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Ying Hangjun; Tian Huajun; Meng Zhen; Han Weiqiang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PROGRESS IN CHEMISTRY</w:t>
      </w:r>
      <w:r>
        <w:rPr>
          <w:szCs w:val="21"/>
        </w:rPr>
        <w:t xml:space="preserve"> </w:t>
      </w:r>
      <w:r>
        <w:rPr>
          <w:szCs w:val="21"/>
        </w:rPr>
        <w:t>卷</w:t>
      </w:r>
      <w:r>
        <w:rPr>
          <w:szCs w:val="21"/>
        </w:rPr>
        <w:t>:</w:t>
      </w:r>
      <w:r>
        <w:rPr>
          <w:szCs w:val="21"/>
        </w:rPr>
        <w:t xml:space="preserve"> 27</w:t>
      </w:r>
      <w:r>
        <w:rPr>
          <w:szCs w:val="21"/>
        </w:rPr>
        <w:t xml:space="preserve">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61</w:t>
      </w:r>
      <w:r>
        <w:rPr/>
        <w:t>-</w:t>
      </w:r>
      <w:r>
        <w:rPr>
          <w:szCs w:val="21"/>
        </w:rPr>
        <w:t>372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PR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条，共</w:t>
      </w:r>
      <w:r>
        <w:rPr>
          <w:szCs w:val="21"/>
        </w:rPr>
        <w:t>13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olid-State Water Electrolysis with an Alkaline Membran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Leng, Yongjun; Chen, Guang; Mendoza, Alfonso J.; Tighe, Timothy B.; Hickner, Michael A.; Wang, Chao-Yang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JOURNAL OF THE AMERICAN CHEMICAL SOCIET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34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9054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905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6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条，共</w:t>
      </w:r>
      <w:r>
        <w:rPr>
          <w:szCs w:val="21"/>
        </w:rPr>
        <w:t>13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Three-dimensional ordered macroporous IrO2 as electrocatalyst for oxygen evolution reaction in acidic medium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Hu, Wei; Wang, Yaqin; Hu, Xiaohong; Zhou, Yuanquan; Chen, Shengli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MATERIALS CHEMISTRY</w:t>
      </w:r>
      <w:r>
        <w:rPr>
          <w:szCs w:val="21"/>
        </w:rPr>
        <w:t>卷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2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6010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6010</w:t>
      </w:r>
      <w:r>
        <w:rPr>
          <w:szCs w:val="21"/>
        </w:rPr>
        <w:t>出版年</w:t>
      </w:r>
      <w:r>
        <w:rPr>
          <w:szCs w:val="21"/>
        </w:rPr>
        <w:t>: 201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条，共</w:t>
      </w:r>
      <w:r>
        <w:rPr>
          <w:szCs w:val="21"/>
        </w:rPr>
        <w:t>13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emical studies of Pt/Ir-IrO2 electrocatalyst as a bifunctional oxygen electrod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Kong, Fan-Dong; Zhang, Sheng; Yin, Ge-Ping; Wang, Zhen-Bo; Du, Chun-Yu; Chen, Guang-Yu; Zhang, Na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9</w:t>
      </w:r>
      <w:r>
        <w:rPr>
          <w:szCs w:val="21"/>
        </w:rPr>
        <w:t xml:space="preserve"> -</w:t>
      </w:r>
      <w:r>
        <w:rPr/>
        <w:t xml:space="preserve"> </w:t>
      </w:r>
      <w:r>
        <w:rPr>
          <w:szCs w:val="21"/>
        </w:rPr>
        <w:t>67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AN 201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条，共</w:t>
      </w:r>
      <w:r>
        <w:rPr>
          <w:szCs w:val="21"/>
        </w:rPr>
        <w:t>13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Oxygen evolution and corrosion behaviors of co-deposited Pb/Pb-MnO2 composite anode for electrowinning of nonferrous metal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Li, Y.; Jiang, L. X.; Lv, X. J.; Lai, Y. Q.; Zhang, H. L.; Li, J.; Liu, Y. X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HYDROMETALLURGY</w:t>
      </w:r>
      <w:r>
        <w:rPr>
          <w:szCs w:val="21"/>
        </w:rPr>
        <w:t>卷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109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52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25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OCT 201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条，共</w:t>
      </w:r>
      <w:r>
        <w:rPr>
          <w:szCs w:val="21"/>
        </w:rPr>
        <w:t>13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ntimony doped tin oxides and their composites with tin pyrophosphates as catalyst supports for oxygen evolution reaction in proton exchange membrane water electrolysi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Xu, Junyuan; Li, Qingfeng; Hansen, Martin Kalmar; Christensen, Erik; Garcia, Antonio Luis Tomis; Liu, Gaoyang; Wang, Xindong; Bjerrum, Niels J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8629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864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201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条，共</w:t>
      </w:r>
      <w:r>
        <w:rPr>
          <w:szCs w:val="21"/>
        </w:rPr>
        <w:t>13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t/porous-IrO2 nanocomposite as promising electrocatalyst for unitized regenerative fuel cell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Kong, Fan-Dong; Zhang, Sheng; Yin, Ge-Ping; Zhang, Na; Wang, Zhen-Bo; Du, Chun-Yu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EMISTRY COMMUNICATION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4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3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66</w:t>
      </w:r>
      <w:r>
        <w:rPr>
          <w:szCs w:val="21"/>
        </w:rPr>
        <w:t>出版年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AN 201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条，共</w:t>
      </w:r>
      <w:r>
        <w:rPr>
          <w:szCs w:val="21"/>
        </w:rPr>
        <w:t>13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reparation of Pt/Ir-x(IrO2)(10-x) bifunctional oxygen catalyst for unitized regenerative fuel cell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Kong, Fan-Dong; Zhang, Sheng; Yin, Ge-Ping; Zhang, Na; Wang, Zhen-Bo; Du, Chun-Yu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210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21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32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L 15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条，共</w:t>
      </w:r>
      <w:r>
        <w:rPr>
          <w:szCs w:val="21"/>
        </w:rPr>
        <w:t>13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rO2/Nb-TiO2 electrocatalyst for oxygen evolution reaction in acidic medium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Hu, Wei; Chen, Shengli; Xia, Qinghua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9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967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697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PR 24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条，共</w:t>
      </w:r>
      <w:r>
        <w:rPr>
          <w:szCs w:val="21"/>
        </w:rPr>
        <w:t>13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rO2-graphene hybrid as an active oxygen evolution catalyst for water electrolysi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Kong, Fan-Dong; Zhang, Sheng; Yin, Ge-Ping; Liu, Jing; Xu, Zhi-Qiang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3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9217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9222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L 26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条，共</w:t>
      </w:r>
      <w:r>
        <w:rPr>
          <w:szCs w:val="21"/>
        </w:rPr>
        <w:t>13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reparation and Characterization of a Novel Bi-Doped PbO2 Electrod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Yang Wei-Hua; Yang Wu-Tao; Lin Xiao-Ya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CTA PHYSICO-CHIMICA SINICA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2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831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83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PR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条，共</w:t>
      </w:r>
      <w:r>
        <w:rPr>
          <w:szCs w:val="21"/>
        </w:rPr>
        <w:t>13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reparation of Ir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nanoparticles with SBA-15 template and its supported Pt nanocomposite as bifunctional oxygen catalyst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Kong, Fan-Dong; Liu, Jing; Ling, Ai-Xia; Xu, Zhi-Qiang; Wang, Hui-Yun; Kong, Qing-Sheng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299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70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175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20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3</w:t>
      </w:r>
      <w:r>
        <w:rPr>
          <w:szCs w:val="21"/>
        </w:rPr>
        <w:t>条，共</w:t>
      </w:r>
      <w:r>
        <w:rPr>
          <w:szCs w:val="21"/>
        </w:rPr>
        <w:t>13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/>
        <w:t xml:space="preserve"> Ultrafine IrO2 nanoparticle-decorated carbon as an electrocatalyst for rechargeable Li-O-2 batteries with enhanced charge performance and cyclabilit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Guo, Kun; Li, Yuan; Yuan, Ting; Dong, Xiaowen; Li, Xiaowei; Yang, Hui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SOLID STATE ELECTROCHEMISTRY</w:t>
      </w:r>
      <w:r>
        <w:rPr>
          <w:szCs w:val="21"/>
        </w:rPr>
        <w:t>卷</w:t>
      </w:r>
      <w:r>
        <w:rPr>
          <w:szCs w:val="21"/>
        </w:rPr>
        <w:t xml:space="preserve">: </w:t>
      </w:r>
      <w:r>
        <w:rPr>
          <w:szCs w:val="21"/>
        </w:rPr>
        <w:t>19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821</w:t>
      </w: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82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R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Hithilite">
    <w:name w:val="hithilite"/>
    <w:basedOn w:val="Style14"/>
    <w:qFormat/>
    <w:rPr/>
  </w:style>
  <w:style w:type="character" w:styleId="Label">
    <w:name w:val="label"/>
    <w:basedOn w:val="Style14"/>
    <w:qFormat/>
    <w:rPr/>
  </w:style>
  <w:style w:type="character" w:styleId="Databold">
    <w:name w:val="data_bold"/>
    <w:basedOn w:val="Style14"/>
    <w:qFormat/>
    <w:rPr/>
  </w:style>
  <w:style w:type="character" w:styleId="Buttonabstract">
    <w:name w:val="button-abstra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23:51:00Z</dcterms:created>
  <dc:creator>张宇</dc:creator>
  <dc:description/>
  <cp:keywords/>
  <dc:language>en-US</dc:language>
  <cp:lastModifiedBy>QV</cp:lastModifiedBy>
  <cp:lastPrinted>2016-01-16T08:00:00Z</cp:lastPrinted>
  <dcterms:modified xsi:type="dcterms:W3CDTF">2016-01-16T05:09:00Z</dcterms:modified>
  <cp:revision>6</cp:revision>
  <dc:subject/>
  <dc:title/>
</cp:coreProperties>
</file>